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9804049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Х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 серпня 2021 року           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півріччя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е півріччя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півріччя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48 331 210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5 172 5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3 158 683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42 813 71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0 452 443грн., видатки спеціального фонду бюджету  в сумі –2 361 273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11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7-22T11:11:00Z</dcterms:modified>
  <cp:revision>2</cp:revision>
  <dc:subject/>
  <dc:title> </dc:title>
</cp:coreProperties>
</file>