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ХІ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 №  96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06 серпня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</w:t>
      </w:r>
      <w:bookmarkStart w:id="0" w:name="_Hlk71706960"/>
      <w:r>
        <w:rPr>
          <w:rFonts w:cs="Times New Roman" w:ascii="Times New Roman" w:hAnsi="Times New Roman"/>
          <w:b/>
          <w:sz w:val="26"/>
          <w:szCs w:val="26"/>
          <w:lang w:val="uk-UA"/>
        </w:rPr>
        <w:t>«Звіту про експертн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шову оцінку земельної ділян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есільськогосподарського призначення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(Замовник: Оскільська сільська рада Ізюмського району Харківської області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Розглянувши </w:t>
      </w:r>
      <w:r>
        <w:rPr>
          <w:rFonts w:cs="Times New Roman" w:ascii="Times New Roman" w:hAnsi="Times New Roman"/>
          <w:bCs/>
          <w:color w:val="000000"/>
          <w:sz w:val="24"/>
          <w:lang w:val="uk-UA"/>
        </w:rPr>
        <w:t>«Звіт про експертну грошову оцінку земельної ділянки несільськогосподарського призначення», кадастровий номер 6322884500:01:000:0648, площею 2,0577 га, в т.ч. 2,0577 га для розміщення та експлуатації основних, підсобних і допоміжних будівель і споруд підприємств переробної, машинобудівної та іншої промисловості, розташованої за межами населених пунктів на території Оскільської сільської ради Ізюмського району Харківської області, комплекс будівель і споруд № 2, з метою створення економічних умов раціонального використання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земель, забезпечення необхідної основи для формування фінансово-економічної бази місцевого самоврядування за рахунок плати за землю, відповідно до Закону України «Про оцінку земель», Земельного кодексу України, керуючись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lang w:val="uk-UA"/>
        </w:rPr>
        <w:t>статтями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uk-UA"/>
        </w:rPr>
        <w:t xml:space="preserve"> 25, 59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lang w:val="uk-UA"/>
        </w:rPr>
        <w:t xml:space="preserve">сільська рада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В И Р І Ш И Л А: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</w:t>
      </w:r>
      <w:r>
        <w:rPr>
          <w:bCs/>
          <w:color w:val="000000"/>
          <w:sz w:val="24"/>
          <w:lang w:val="uk-UA"/>
        </w:rPr>
        <w:t>«Звіт про експертну грошову оцінку земельної ділянки несільськогосподарського призначення».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uk-UA"/>
        </w:rPr>
      </w:pPr>
      <w:r>
        <w:rPr>
          <w:color w:val="00000A"/>
          <w:sz w:val="24"/>
          <w:szCs w:val="24"/>
          <w:lang w:val="uk-UA" w:eastAsia="zh-CN"/>
        </w:rPr>
        <w:t>Контроль за виконанням даного  рішення  покласти  на  постійну комісію з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</w:t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       </w:t>
      </w:r>
      <w:r>
        <w:rPr>
          <w:rFonts w:eastAsia="В;Times New Roman"/>
          <w:b/>
          <w:sz w:val="26"/>
          <w:szCs w:val="26"/>
          <w:lang w:val="uk-UA"/>
        </w:rPr>
        <w:t xml:space="preserve">Оскільський </w:t>
      </w:r>
      <w:r>
        <w:rPr>
          <w:b/>
          <w:sz w:val="26"/>
          <w:szCs w:val="26"/>
          <w:lang w:val="uk-UA"/>
        </w:rPr>
        <w:t>сільський голова                                         Геннадій ЗАГОРУЙКО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6:00Z</dcterms:created>
  <dc:creator>Червонооскільська сільська рада</dc:creator>
  <dc:description/>
  <cp:keywords/>
  <dc:language>en-US</dc:language>
  <cp:lastModifiedBy>dell</cp:lastModifiedBy>
  <cp:lastPrinted>2021-08-06T13:46:00Z</cp:lastPrinted>
  <dcterms:modified xsi:type="dcterms:W3CDTF">2021-08-06T10:47:00Z</dcterms:modified>
  <cp:revision>9</cp:revision>
  <dc:subject/>
  <dc:title/>
</cp:coreProperties>
</file>