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до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  Оскільської сільської рад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11.05.2021 р         № 01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складання  прогнозу сільського бюджету на 2022-2024 роки </w:t>
      </w:r>
    </w:p>
    <w:tbl>
      <w:tblPr>
        <w:tblW w:w="96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97"/>
        <w:gridCol w:w="2305"/>
        <w:gridCol w:w="1865"/>
      </w:tblGrid>
      <w:tr>
        <w:trPr>
          <w:trHeight w:val="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дійснення аналізу виконання сільського бюджету у попередніх та поточному бюджетних періодах, виявлення тенденцій у виконанні дохідної та видаткової частини бюджету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равень-червен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едення до головних розпорядників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штів організаційно-методологічних засад складання прогнозу сільського бюджету, визначених Міністерством фінансів України, та інструктивного листа щодо основних організаційних засад процесу підготовки пропозицій до прогнозу бюджету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три – денний термін  після отримання з Мінфіну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Надання фінансовому відділу Оскільської сільської ради основних прогнозних показників економічного і соціального розвитку  територіальної громади на середньостроковий період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лип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ий заступник сільського голов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дання фінансовому відділу Оскільської сільської ради інформацію щодо чисельності населенн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 черв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 комітету Оскільської сільської ради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ідготовка та подання фінансовому відділу Оскільської сільської ради разом з поясненнями (зокрема в частині фіскальних ризиків у майбутніх періодах) прогнозних обсягів на середньостроковий період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дходження орендної плати за землю у розрізі  платників орендної плати за оренду землі (за укладеними договорами оренди землі);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 липня 2021 року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емельних відносин та комунальної власності Оскільської сільської рад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формацію щодо проведення грошової оцінки землі, розміри грошової оцінки на останню звітну дату у розрізі населених пунктів;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дходження земельного податку з зазначенням  загальної площі;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надходження туристичного збору з зазначенням платників; 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дходження до сільського бюджету орендної плати за користуванням майном комунальної власності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огнозування обсягів доходів сільського бюджету, визначення обсягів фінансування сільського бюджету,  а також орієнтованих граничних показників видатків сільського бюджету на підставі прогнозу економічного і соціального розвитку України та територіальної громади, аналізу виконання сільського бюджету громади в попередніх та поточному бюджетних періодах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лип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>
          <w:trHeight w:val="1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та доведення до головних розпорядників бюджетних коштів інструкції з підготовки пропозицій до прогнозу сільського бюджету та орієнтованих  граничних показників видатків сільського бюджету на середньостроковий пері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черв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>
          <w:trHeight w:val="1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до фінансового відділу Оскільської сільської ради пропозицій до прогнозу  сільського бюджету територіальної громад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 лип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і розпорядники бюджетних коштів Оскільської сіль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аналізу поданих головними розпорядниками бюджетних коштів пропозицій до прогнозу сільського бюджету на відповідність доведеним орієнтованим граничним показникам видатків сільського бюджету і вимогам доведених інструкцій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лип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огоджувальних нарад з головними розпорядниками бюджетних коштів щодо узгодження показників прогнозу сільського бюджету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 01 серп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опрацювання прогнозу сільського бюджету за результатами проведених погоджувальних нарад та отриманої інформації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2 серпня 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>
          <w:trHeight w:val="1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120" w:after="12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ння прогнозу сільського бюджету на розгляд та схвалення виконавчого комітету сільської рад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серп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>
          <w:trHeight w:val="1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та схвалення прогнозу сільського бюджету Оскільської сільської територіальної гром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 вересня 2021 ро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ння прогнозу сільського бюджету разом із фінансово-економічним обґрунтуванням до  сільської ради для розгляду у визначеному порядку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 п’ятиденний строк після його схваленн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овід розгляду питання щодо прогнозу сільського бюджету постійними комісіями сільської ради та на пленарному засіданні сільської ради у визначеному порядк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Регламенту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інансовий відділ Оскільської сіль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відділу</w:t>
        <w:tab/>
        <w:tab/>
        <w:tab/>
        <w:tab/>
        <w:t>Ірина КАРАНДА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  <w:lang w:val="ru-RU"/>
    </w:rPr>
  </w:style>
  <w:style w:type="character" w:styleId="Style20">
    <w:name w:val="Тема примечания Знак"/>
    <w:qFormat/>
    <w:rPr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53:00Z</dcterms:created>
  <dc:creator>Бірченко Надія Віталіївна</dc:creator>
  <dc:description/>
  <cp:keywords/>
  <dc:language>en-US</dc:language>
  <cp:lastModifiedBy>User</cp:lastModifiedBy>
  <cp:lastPrinted>2021-05-19T09:39:00Z</cp:lastPrinted>
  <dcterms:modified xsi:type="dcterms:W3CDTF">2021-05-19T13:27:00Z</dcterms:modified>
  <cp:revision>4</cp:revision>
  <dc:subject/>
  <dc:title/>
</cp:coreProperties>
</file>