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червня  2021 року                                                                                № 36</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Харченко Є.І.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Харченко Є.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Відмовити у взятті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Харченко Євгенію Іванівну, </w:t>
      </w:r>
      <w:r>
        <w:rPr>
          <w:rFonts w:eastAsia="Times New Roman" w:cs="Times New Roman" w:ascii="Times New Roman" w:hAnsi="Times New Roman"/>
          <w:sz w:val="28"/>
          <w:szCs w:val="20"/>
          <w:lang w:val="uk-UA" w:eastAsia="zh-CN"/>
        </w:rPr>
        <w:t xml:space="preserve">05.05.1954 р.н., яка мешкає за адресою: с. Сулигівка, вул. Шкільна, 1а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2. Контроль за виконання даного рішення покласти на постійну комісію з гуманітарних питань ( Тютюнник Л.О.).</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lang w:val="uk-UA"/>
        </w:rPr>
      </w:pP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3z0">
    <w:name w:val="WW8Num3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5-31T18:31:00Z</cp:lastPrinted>
  <dcterms:modified xsi:type="dcterms:W3CDTF">2021-06-24T06: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