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en-US"/>
              </w:rPr>
              <w:t xml:space="preserve">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___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 № 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 __________  2021 року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</w:t>
      </w:r>
      <w:bookmarkStart w:id="0" w:name="_Hlk73354765"/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ередачу земельно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частки (паю) у власність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гр. Бескорсому В.М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  <w:bookmarkEnd w:id="0"/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Heading1"/>
        <w:spacing w:before="0" w:after="280"/>
        <w:jc w:val="both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szCs w:val="28"/>
        </w:rPr>
        <w:t xml:space="preserve">      </w:t>
      </w:r>
      <w:r>
        <w:rPr>
          <w:b w:val="false"/>
          <w:color w:val="000000"/>
          <w:sz w:val="28"/>
          <w:szCs w:val="28"/>
        </w:rPr>
        <w:t>Розглянувши заяву гр. Папірного Віталія Олександровича, який діє від імені гр. України Бескорсого Володимира Миколайовича, на підставі довіреності від 25.02.2021 року серія НМС № 553555, посвідченої приватним нотаріусом Ізюмського районного нотаріального округу Харківської області Стрельцовою О.О., про передачу у власність земельної частки (паю), площею 4,3111 га, контур № 22, ділянка № 719 (рілля), кадастровий номер 6322888000:01:000:0459, керуючись  статтями 12,116,118,121,125,126 Земельного кодексу України, Законом України «Про порядок виділення в натурі (на місцевості) земельних ділянок власникам земельних часток (паїв)», статтями 25,26,59 Закону України «Про місцеве самоврядування в Україні», сільська рада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И Р І Ш И Л А :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1. Передати у власність гр. Бескорсому Володимиру Миколайовичу земельну   частку (пай), площею 4,3111 га, контур № 22, ділянка № 719 (рілля),  </w:t>
      </w:r>
      <w:r>
        <w:rPr>
          <w:bCs/>
          <w:szCs w:val="28"/>
          <w:lang w:val="uk-UA"/>
        </w:rPr>
        <w:t xml:space="preserve">кадастровий номер </w:t>
      </w:r>
      <w:r>
        <w:rPr>
          <w:rFonts w:cs="Times New Roman" w:ascii="Times New Roman" w:hAnsi="Times New Roman"/>
          <w:bCs/>
          <w:szCs w:val="28"/>
          <w:lang w:val="uk-UA"/>
        </w:rPr>
        <w:t>6322888000:01:000:0459,</w:t>
      </w:r>
      <w:r>
        <w:rPr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з земель реформованого КСП «Червоний Окіл», розташованої за межами населених пунктів на території Оскільської сільської ради Ізюмського району Харківської області, для ведення товарного виробництва.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Cs w:val="28"/>
          <w:lang w:val="uk-UA"/>
        </w:rPr>
        <w:t>Зобов’язати гр. Бескорсого В.М.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3. Контроль  за виконанням   даного  рішення  покласти  на  постійну  комісію з питань земельних відносин, природокористування, планування території,   будівництва, архітектури, охорони пам’яток, історичного середовища та благоустрою (Глазунов О.В.).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bCs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rFonts w:eastAsia="В;Times New Roman"/>
          <w:b/>
          <w:szCs w:val="28"/>
          <w:lang w:val="uk-UA"/>
        </w:rPr>
        <w:t xml:space="preserve">Оскільський сільський голова </w:t>
      </w:r>
      <w:r>
        <w:rPr>
          <w:b/>
          <w:szCs w:val="28"/>
          <w:lang w:val="uk-UA"/>
        </w:rPr>
        <w:t xml:space="preserve">                             Геннадій  ЗАГОРУЙКО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lang w:val="uk-UA"/>
        </w:rPr>
      </w:pPr>
      <w:r>
        <w:rPr>
          <w:b/>
          <w:lang w:val="uk-UA"/>
        </w:rPr>
        <w:t>(__сесія VIІІ скликання)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>передачу земельної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частки (паю) у власність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гр. Бескорсому В.М.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4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67"/>
        <w:gridCol w:w="152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пеціаліст</w:t>
            </w:r>
            <w:r>
              <w:rPr/>
              <w:t xml:space="preserve"> </w:t>
            </w:r>
            <w:r>
              <w:rPr>
                <w:b/>
              </w:rPr>
              <w:t>відділу земельних відносин та комунальної власності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ітіна К.Д.</w:t>
            </w:r>
          </w:p>
        </w:tc>
        <w:tc>
          <w:tcPr>
            <w:tcW w:w="32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</w:r>
          </w:p>
        </w:tc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/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0" w:leader="none"/>
              </w:tabs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/>
      </w:r>
    </w:p>
    <w:sectPr>
      <w:type w:val="nextPage"/>
      <w:pgSz w:w="11906" w:h="16838"/>
      <w:pgMar w:left="1134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rFonts w:ascii="Times New Roman" w:hAnsi="Times New Roman" w:cs="Times New Roman"/>
      <w:b/>
      <w:bCs/>
      <w:kern w:val="2"/>
      <w:sz w:val="48"/>
      <w:szCs w:val="48"/>
      <w:lang w:val="uk-UA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8T09:00:00Z</dcterms:created>
  <dc:creator>Червонооскільська сільська рада</dc:creator>
  <dc:description/>
  <cp:keywords/>
  <dc:language>en-US</dc:language>
  <cp:lastModifiedBy>dell</cp:lastModifiedBy>
  <cp:lastPrinted>2021-06-23T12:07:00Z</cp:lastPrinted>
  <dcterms:modified xsi:type="dcterms:W3CDTF">2021-06-23T09:08:00Z</dcterms:modified>
  <cp:revision>7</cp:revision>
  <dc:subject/>
  <dc:title/>
</cp:coreProperties>
</file>