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925038724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V</w:t>
      </w:r>
      <w:r>
        <w:rPr>
          <w:b/>
          <w:bCs/>
          <w:sz w:val="28"/>
          <w:szCs w:val="28"/>
          <w:lang w:val="uk-UA"/>
        </w:rPr>
        <w:t xml:space="preserve"> сесії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05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05 серпня 2020 року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виконання сільського бюджету Оскільської  сільської об’єднаної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ериторіальної громади за перше півріччя 2020 рок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Заслухавши звіт про виконання сільського бюджету за перше півріччя 2020 року, відповідно до Закону України «Про місцеве самоврядування в Україні» ст.26 п.23 та Бюджетного кодексу України ст.80 п.4,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  <w:lang w:val="uk-UA"/>
        </w:rPr>
        <w:t>.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об’єднаної   територіальної громади  за  перше півріччя 2020 року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– </w:t>
      </w:r>
      <w:r>
        <w:rPr>
          <w:b/>
          <w:bCs/>
          <w:sz w:val="28"/>
          <w:szCs w:val="28"/>
          <w:lang w:val="uk-UA"/>
        </w:rPr>
        <w:t xml:space="preserve">30 703 769 </w:t>
      </w:r>
      <w:r>
        <w:rPr>
          <w:bCs/>
          <w:sz w:val="28"/>
          <w:szCs w:val="28"/>
          <w:lang w:val="uk-UA"/>
        </w:rPr>
        <w:t xml:space="preserve">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28 757 858 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1 945 911 грн.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в сумі  23 845 689 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22 106 018 грн., видатки спеціального фонду бюджету  в сумі –1 739 671 грн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Сільський голова                    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0:14:00Z</dcterms:created>
  <dc:creator>Sanya</dc:creator>
  <dc:description/>
  <cp:keywords/>
  <dc:language>en-US</dc:language>
  <cp:lastModifiedBy>Sekretar</cp:lastModifiedBy>
  <cp:lastPrinted>2020-08-06T13:13:00Z</cp:lastPrinted>
  <dcterms:modified xsi:type="dcterms:W3CDTF">2020-08-06T10:14:00Z</dcterms:modified>
  <cp:revision>2</cp:revision>
  <dc:subject/>
  <dc:title> </dc:title>
</cp:coreProperties>
</file>