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</w:t>
            </w:r>
            <w:r>
              <w:rPr/>
              <w:t xml:space="preserve">Проєкт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надання дозволу матері Щербак Наталії Вікторівні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</w:rPr>
        <w:t>Щербака  Дениса Сергійовича, 10.06.2003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ніж один раз на два тижні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матері  гр. Щербак Наталії Вікторівні, 01.08.1963р.н., на отримання направлення про доцільність продовження цілодобового перебування її дитини Щербака Дениса Сергійовича,10.06.2003р.н., в тому числі, у вихідні та святкові дні, крім канікул, але не частіше ніж один раз  на два тижні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  Геннадій ЗАГОРУЙКО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Перший заступник Оскільського сільського голови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32:00Z</dcterms:created>
  <dc:creator>Alexandre Katalov</dc:creator>
  <dc:description/>
  <dc:language>en-US</dc:language>
  <cp:lastModifiedBy>User</cp:lastModifiedBy>
  <cp:lastPrinted>2021-06-15T10:12:00Z</cp:lastPrinted>
  <dcterms:modified xsi:type="dcterms:W3CDTF">2021-06-24T12:32:00Z</dcterms:modified>
  <cp:revision>2</cp:revision>
  <dc:subject/>
  <dc:title/>
</cp:coreProperties>
</file>