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ХЕМА ОПОВІЩ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8985</wp:posOffset>
                </wp:positionH>
                <wp:positionV relativeFrom="paragraph">
                  <wp:posOffset>138430</wp:posOffset>
                </wp:positionV>
                <wp:extent cx="2754630" cy="582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4630" cy="5829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</w:rPr>
                              <w:t>Голова Ізюмської районної державної адміністрації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16.9pt;height:45.9pt;mso-wrap-distance-left:9.05pt;mso-wrap-distance-right:9.05pt;mso-wrap-distance-top:0pt;mso-wrap-distance-bottom:0pt;margin-top:10.9pt;mso-position-vertical-relative:text;margin-left:260.55pt;mso-position-horizontal-relative:text">
                <v:textbox inset="0.075in,0.025in,0.075in,0.025in">
                  <w:txbxContent>
                    <w:p>
                      <w:pPr>
                        <w:pStyle w:val="TextBody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</w:rPr>
                        <w:t>Голова Ізюмської районної державної адміністр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10223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.05pt" to="369pt,26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129540</wp:posOffset>
                </wp:positionV>
                <wp:extent cx="2637790" cy="8439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43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Черговий Ізюмської Р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6.45pt;mso-wrap-distance-left:9.05pt;mso-wrap-distance-right:9.05pt;mso-wrap-distance-top:0pt;mso-wrap-distance-bottom:0pt;margin-top:10.2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Черговий Ізюмської Р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121920</wp:posOffset>
                </wp:positionV>
                <wp:extent cx="2637790" cy="7378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37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Черговий Ізюмського територіального центру комплектування (військкома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8.1pt;mso-wrap-distance-left:9.05pt;mso-wrap-distance-right:9.05pt;mso-wrap-distance-top:0pt;mso-wrap-distance-bottom:0pt;margin-top:9.6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Черговий Ізюмського територіального центру комплектування (військкома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40" w:leader="none"/>
        </w:tabs>
        <w:rPr/>
      </w:pP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-11430</wp:posOffset>
                </wp:positionV>
                <wp:extent cx="685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0.9pt" to="260.95pt,-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52" w:leader="none"/>
          <w:tab w:val="left" w:pos="461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151130</wp:posOffset>
                </wp:positionV>
                <wp:extent cx="0" cy="8007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9pt" to="99pt,7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685800" cy="1238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292" r="-53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70320</wp:posOffset>
                </wp:positionH>
                <wp:positionV relativeFrom="paragraph">
                  <wp:posOffset>144780</wp:posOffset>
                </wp:positionV>
                <wp:extent cx="2437130" cy="6038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130" cy="6038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тарост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9pt;height:47.55pt;mso-wrap-distance-left:9.05pt;mso-wrap-distance-right:9.05pt;mso-wrap-distance-top:0pt;mso-wrap-distance-bottom:0pt;margin-top:11.4pt;mso-position-vertical-relative:text;margin-left:501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тар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3595</wp:posOffset>
                </wp:positionH>
                <wp:positionV relativeFrom="paragraph">
                  <wp:posOffset>135890</wp:posOffset>
                </wp:positionV>
                <wp:extent cx="2641600" cy="5124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5124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лова Оскільської ОТГ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pt;height:40.35pt;mso-wrap-distance-left:9.05pt;mso-wrap-distance-right:9.05pt;mso-wrap-distance-top:0pt;mso-wrap-distance-bottom:0pt;margin-top:10.7pt;mso-position-vertical-relative:text;margin-left:264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лова Оскільської ОТ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77785</wp:posOffset>
                </wp:positionH>
                <wp:positionV relativeFrom="paragraph">
                  <wp:posOffset>8890</wp:posOffset>
                </wp:positionV>
                <wp:extent cx="5080" cy="621030"/>
                <wp:effectExtent l="38100" t="0" r="3365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55pt,0.7pt" to="604.9pt,49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64710</wp:posOffset>
                </wp:positionH>
                <wp:positionV relativeFrom="paragraph">
                  <wp:posOffset>40005</wp:posOffset>
                </wp:positionV>
                <wp:extent cx="8890" cy="300990"/>
                <wp:effectExtent l="36195" t="0" r="3619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3pt,3.15pt" to="367.95pt,26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128905</wp:posOffset>
                </wp:positionV>
                <wp:extent cx="2564765" cy="5803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7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перативний черговий ВП ГУНП в Харківській област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5pt;height:45.7pt;mso-wrap-distance-left:9.05pt;mso-wrap-distance-right:9.05pt;mso-wrap-distance-top:0pt;mso-wrap-distance-bottom:0pt;margin-top:10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перативний черговий ВП ГУНП в Харківській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0255</wp:posOffset>
                </wp:positionH>
                <wp:positionV relativeFrom="paragraph">
                  <wp:posOffset>128905</wp:posOffset>
                </wp:positionV>
                <wp:extent cx="2637790" cy="57531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75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ідповідальний черговий Оскільської ОТ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3pt;mso-wrap-distance-left:9.05pt;mso-wrap-distance-right:9.05pt;mso-wrap-distance-top:0pt;mso-wrap-distance-bottom:0pt;margin-top:10.1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Відповідальний черговий Оскільської ОТ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8680</wp:posOffset>
                </wp:positionH>
                <wp:positionV relativeFrom="paragraph">
                  <wp:posOffset>34290</wp:posOffset>
                </wp:positionV>
                <wp:extent cx="1739265" cy="698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9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pt,2.7pt" to="605.3pt,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6300</wp:posOffset>
                </wp:positionH>
                <wp:positionV relativeFrom="paragraph">
                  <wp:posOffset>149860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8pt" to="369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288925</wp:posOffset>
                </wp:positionV>
                <wp:extent cx="8001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2.75pt" to="683.95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288925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2.75pt" to="54pt,4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288925</wp:posOffset>
                </wp:positionV>
                <wp:extent cx="0" cy="3429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2.75pt" to="216pt,4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288925</wp:posOffset>
                </wp:positionV>
                <wp:extent cx="0" cy="34290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2.75pt" to="369pt,4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29400</wp:posOffset>
                </wp:positionH>
                <wp:positionV relativeFrom="paragraph">
                  <wp:posOffset>288925</wp:posOffset>
                </wp:positionV>
                <wp:extent cx="0" cy="34290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22.75pt" to="522pt,4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86800</wp:posOffset>
                </wp:positionH>
                <wp:positionV relativeFrom="paragraph">
                  <wp:posOffset>288925</wp:posOffset>
                </wp:positionV>
                <wp:extent cx="0" cy="342900"/>
                <wp:effectExtent l="38100" t="0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22.75pt" to="684pt,4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627380</wp:posOffset>
                </wp:positionV>
                <wp:extent cx="1609090" cy="58039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</w:rPr>
                              <w:t>Апарат ОТ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49.4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</w:rPr>
                        <w:t>Апарат ОТ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8655</wp:posOffset>
                </wp:positionH>
                <wp:positionV relativeFrom="paragraph">
                  <wp:posOffset>627380</wp:posOffset>
                </wp:positionV>
                <wp:extent cx="1609090" cy="5803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</w:rPr>
                              <w:t>Структурні підрозділи ОТ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49.4pt;mso-position-vertical-relative:text;margin-left:152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</w:rPr>
                        <w:t>Структурні підрозділи ОТ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627380</wp:posOffset>
                </wp:positionV>
                <wp:extent cx="1609090" cy="5803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олов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йонної ра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49.4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олова</w:t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айонної р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24855</wp:posOffset>
                </wp:positionH>
                <wp:positionV relativeFrom="paragraph">
                  <wp:posOffset>627380</wp:posOffset>
                </wp:positionV>
                <wp:extent cx="1609090" cy="5803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</w:rPr>
                              <w:t>Територіальні громади райо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49.4pt;mso-position-vertical-relative:text;margin-left:458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</w:rPr>
                        <w:t>Територіальні громади рай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67955</wp:posOffset>
                </wp:positionH>
                <wp:positionV relativeFrom="paragraph">
                  <wp:posOffset>627380</wp:posOffset>
                </wp:positionV>
                <wp:extent cx="1609090" cy="58039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</w:rPr>
                              <w:t>Підприємства, установи ОТ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49.4pt;mso-position-vertical-relative:text;margin-left:611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</w:rPr>
                        <w:t>Підприємства, установи ОТ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игнали оповіщ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B050"/>
        </w:rPr>
        <w:t>ПІДВИЩЕНА</w:t>
      </w:r>
      <w:r>
        <w:rPr/>
        <w:t xml:space="preserve"> ГОТОВНІСТЬ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  <w:t>ВОЄННА ЗАГРОЗА</w:t>
      </w:r>
    </w:p>
    <w:p>
      <w:pPr>
        <w:pStyle w:val="Normal"/>
        <w:rPr/>
      </w:pPr>
      <w:r>
        <w:rPr>
          <w:b/>
          <w:color w:val="FF0000"/>
        </w:rPr>
        <w:t>ПОВНА</w:t>
      </w:r>
      <w:r>
        <w:rPr/>
        <w:t xml:space="preserve"> ГОТОВНІСТЬ</w:t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00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17:00Z</dcterms:created>
  <dc:creator>MobDep</dc:creator>
  <dc:description/>
  <cp:keywords/>
  <dc:language>en-US</dc:language>
  <cp:lastModifiedBy>User</cp:lastModifiedBy>
  <dcterms:modified xsi:type="dcterms:W3CDTF">2021-11-08T11:51:00Z</dcterms:modified>
  <cp:revision>19</cp:revision>
  <dc:subject/>
  <dc:title>План-схема оповіщення і зв’язку </dc:title>
</cp:coreProperties>
</file>