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Косенку О.І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Косенка Олександра Іван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Косенку Олександру Іван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Косенку О.І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Косенку О.І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09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11-16T09:48:00Z</dcterms:modified>
  <cp:revision>4</cp:revision>
  <dc:subject/>
  <dc:title>УКРАЇНА</dc:title>
</cp:coreProperties>
</file>