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righ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оєкт</w:t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Пархоменку Р.Г. дозво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розроблення  проєкту землеустрою 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ідведення  земельної 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Пархоменка Руслана Григо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рхоменку Руслану Григоровичу, громадянину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2938204973), що мешкає за адресою: вул.  Підгорна, 6,  с. Капитолівка, Ізюмський район, Харківська область, дозвіл на розроблення  проєкту     землеустрою     щодо    відведення    земельної     ділянки      (для   передачі   у власність), орієнтовною площею 0,14 га,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Оскільської сільської  ради Ізюмського району Харківської  області, за адресою: вул. Стадіонна, 11,  с. Капитолівка.   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.   Розроблений     та    погоджений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єкт землеустрою щодо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Глазунов О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rFonts w:eastAsia="В;Times New Roman"/>
          <w:b/>
          <w:szCs w:val="28"/>
          <w:lang w:val="uk-UA"/>
        </w:rPr>
        <w:t xml:space="preserve">Оскільський </w:t>
      </w:r>
      <w:r>
        <w:rPr>
          <w:b/>
          <w:szCs w:val="28"/>
          <w:lang w:val="uk-UA"/>
        </w:rPr>
        <w:t>сільський голова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В;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надання гр. Пархоменку Р.Г. дозволу на розроблення  проєкту землеустрою  щодо відведення  земельної ділянки</w:t>
      </w:r>
    </w:p>
    <w:tbl>
      <w:tblPr>
        <w:tblW w:w="9661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7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азунов О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Style14">
    <w:name w:val="Основной шрифт абзаца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18:00Z</dcterms:created>
  <dc:creator>Червонооскільська сільська рада</dc:creator>
  <dc:description/>
  <dc:language>en-US</dc:language>
  <cp:lastModifiedBy>User</cp:lastModifiedBy>
  <cp:lastPrinted>2021-01-13T10:47:00Z</cp:lastPrinted>
  <dcterms:modified xsi:type="dcterms:W3CDTF">2021-01-13T08:47:00Z</dcterms:modified>
  <cp:revision>8</cp:revision>
  <dc:subject/>
  <dc:title/>
</cp:coreProperties>
</file>