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>
                <w:b/>
                <w:lang w:val="ru-RU"/>
              </w:rPr>
              <w:t xml:space="preserve">                                                                                 </w:t>
            </w:r>
            <w:r>
              <w:rPr>
                <w:lang w:val="ru-RU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u-RU"/>
              </w:rPr>
              <w:t xml:space="preserve">                                     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hanging="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08 лютого </w:t>
            </w:r>
            <w:r>
              <w:rPr>
                <w:b/>
              </w:rPr>
              <w:t>2022 року                                                                      №</w:t>
            </w:r>
            <w:r>
              <w:rPr>
                <w:b/>
                <w:lang w:val="ru-RU"/>
              </w:rPr>
              <w:t xml:space="preserve"> 26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скасування рішення виконавчого комітет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кільської сільської ради від 12.05.2020 року № 0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Про затвердження складу комісії з питань визначенн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ну зелених насаджень та їх відновної вартості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ідповідно до вимоги Державної екологічної інспекції у Харківській області № 5/06-10 від 27 січня 2022 року щодо приведення у відповідність із законодавством, керуючись статтею 52 Закону України «Про місцеве самоврядування в Україні», виконавчий комітет сільської   рад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В И Р І Ш И 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eastAsia="Calibri"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uk-UA"/>
        </w:rPr>
        <w:t>Скасувати рішення</w:t>
      </w:r>
      <w:r>
        <w:rPr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виконавчого комітету Оскільської сільської ради від  12.05.2020 року №07 «Про затвердження складу комісії з питань визначення стану зелених насаджень та їх відновної вартості».   </w:t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2. Контроль за виконанням даного  рішення  покл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</w:p>
    <w:p>
      <w:pPr>
        <w:pStyle w:val="TextBody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кільський сільський  голова                                                Геннадій ЗАГОРУЙКО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1168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8:16:00Z</dcterms:created>
  <dc:creator>Alexandre Katalov</dc:creator>
  <dc:description/>
  <dc:language>en-US</dc:language>
  <cp:lastModifiedBy>User</cp:lastModifiedBy>
  <cp:lastPrinted>2022-02-09T09:49:00Z</cp:lastPrinted>
  <dcterms:modified xsi:type="dcterms:W3CDTF">2022-02-09T08:16:00Z</dcterms:modified>
  <cp:revision>2</cp:revision>
  <dc:subject/>
  <dc:title/>
</cp:coreProperties>
</file>