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ІЛЬСЬКА СІЛЬСЬКА РАД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О З П О Р Я Д Ж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080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4pt" to="485.25pt,4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Bookman Old Style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ід   24 березня 2020 року                                         № 16                                        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4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⌐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¬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заходів на 2020 рік                                                            щодо наповнення сільського бюджету                                                           Оскільської сільської об’єднаної територіальної грома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ного і раціонального використ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коштів  у процесі виконання сільськ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організації роботи із забезпечення виконання дохідної частини сільського бюджету та збільшення надходжень до нього, економного і раціонального використання бюджетних коштів у 2020 році, керуючись статтею 78 Бюджетного кодексу України, враховуючи рекомендації, які викладені у розпорядженні Харківської обласної державної адміністрації від 18.02.2020 року№78 «Про затвердження плану заходів на 2020 рік щодо наповнення місцевих бюджетів області, економного і раціонального використання бюджетних коштів у процесі виконання місцевих бюджетів»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</w:t>
      </w:r>
      <w:r>
        <w:rPr>
          <w:rFonts w:cs="Calibri" w:ascii="Calibri" w:hAnsi="Calibri"/>
          <w:b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УЮ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Затвердити план заходів на 2020 рік щодо наповнення сільського бюджету Оскільської сільської об’єднаної територіальної громади, економного і раціонального використання бюджетних коштів  у процесі виконання сільського бюджету (далі – План заходів), що додається.</w:t>
      </w:r>
    </w:p>
    <w:p>
      <w:pPr>
        <w:pStyle w:val="Normal"/>
        <w:widowControl w:val="false"/>
        <w:tabs>
          <w:tab w:val="clear" w:pos="708"/>
          <w:tab w:val="left" w:pos="962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обов’язати керівників структурних підрозділів Оскільської сільської ради </w:t>
      </w:r>
      <w:r>
        <w:rPr>
          <w:rFonts w:cs="Times New Roman" w:ascii="Times New Roman" w:hAnsi="Times New Roman"/>
          <w:spacing w:val="-3"/>
          <w:sz w:val="28"/>
          <w:szCs w:val="28"/>
        </w:rPr>
        <w:t>забезпечи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620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повідність повноважень щодо здійснення витрат бюджету обсягу надходжень до бюджету  на відповідний бюджетний період;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) безумовне дотримання вимог частини четвертої статті 77 Бюджетного кодексу України щодо забезпечення у повному обсязі у першочерговому порядку плановими призначеннями потреби місцевих бюджетів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, а також на проведення розрахунків за енергоносії та комунальні послуги, які споживаються бюджетними установами;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оєчасність затвердження, внесення  змін до паспортів бюджетних програм, достовірність, повноту інформації та досягнення результативних показників при їх виконанні відповідно до наказу Міністерства фінансів України від 26 серпня 2014 року № 836 “Про деякі питання запровадження програмно-цільового методу складання та виконання місцевих бюджетів”, зареєстрованого в Міністерстві юстиції України 10.09.2014 за № 1103/25880             (зі змінами). З цією метою забезпечити здійснення постійного моніторингу та оцінки ефективності виконання бюджетних програм шляхом аналізу інформації про стан фінансування програми, фактичні результативні показники її виконання, їх порівняння із запланованими показниками;</w:t>
      </w:r>
    </w:p>
    <w:p>
      <w:pPr>
        <w:pStyle w:val="Style16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дення під час виконання бюджету своєчасної та у повному обсязі оплати праці працівників бюджетних установ і розрахунків за енергоносії та комунальні послуги, які споживаються бюджетними установами, не допускаючи будь-якої простроченої заборгованості з таких виплат;</w:t>
      </w:r>
    </w:p>
    <w:p>
      <w:pPr>
        <w:pStyle w:val="Style16"/>
        <w:spacing w:lineRule="auto" w:line="252" w:before="0" w:after="0"/>
        <w:ind w:firstLine="70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) укладення договорів за кожним видом енергоносіїв, що споживаються, у межах,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;</w:t>
      </w:r>
    </w:p>
    <w:p>
      <w:pPr>
        <w:pStyle w:val="Style16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6) здійснення у разі виникнення заборгованості із заробітної плати, інших соціальних виплат і оплати енергоносіїв та комунальних послуг комплексу конкретних заходів щодо погашення заборгованості із зазначених виплат;</w:t>
      </w:r>
    </w:p>
    <w:p>
      <w:pPr>
        <w:pStyle w:val="Style16"/>
        <w:spacing w:lineRule="auto" w:line="252" w:before="0" w:after="0"/>
        <w:ind w:firstLine="70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7) упорядкування структури штатної чисельності працівників у межах затверджених асигнувань на оплату праці, не допускаючи збільшення такої чисельності, крім випадків, пов’язаних з відкриттям (розширенням) установ та зростанням кількості одержувачів відповідних послуг для задоволення суспільних потреб.</w:t>
      </w:r>
    </w:p>
    <w:p>
      <w:pPr>
        <w:pStyle w:val="Normal"/>
        <w:widowControl w:val="false"/>
        <w:tabs>
          <w:tab w:val="clear" w:pos="708"/>
          <w:tab w:val="left" w:pos="9620" w:leader="none"/>
        </w:tabs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ступнику сільського голови з питань діяльності виконавчих органів проводити щоквартальне заслуховування керівників структурних підрозділів Оскільської сільської ради з питан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тримання фінансово-бюджетної дисципліни та за результатами заслуховування</w:t>
      </w:r>
      <w:r>
        <w:rPr>
          <w:rFonts w:cs="Times New Roman" w:ascii="Times New Roman" w:hAnsi="Times New Roman"/>
          <w:sz w:val="28"/>
          <w:szCs w:val="28"/>
        </w:rPr>
        <w:t xml:space="preserve"> інформувати сільського голов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ординацію роботи щодо виконання цього розпорядження покласти на заступника сільського голови з питань діяльності виконавчих органів</w:t>
      </w:r>
      <w:r>
        <w:rPr>
          <w:rFonts w:eastAsia="MS Mincho;ＭＳ 明朝" w:cs="Times New Roman" w:ascii="Times New Roman" w:hAnsi="Times New Roman"/>
          <w:sz w:val="28"/>
          <w:szCs w:val="28"/>
        </w:rPr>
        <w:t>, контроль залишаю за собо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Сільський голова </w:t>
        <w:tab/>
        <w:tab/>
        <w:tab/>
        <w:t xml:space="preserve">           </w:t>
        <w:tab/>
        <w:t>Геннадій ЗАГОРУЙКО</w:t>
      </w:r>
    </w:p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ільського голови</w:t>
      </w:r>
    </w:p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ільської сільської ради</w:t>
      </w:r>
    </w:p>
    <w:p>
      <w:pPr>
        <w:pStyle w:val="Normal"/>
        <w:ind w:left="107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2.04.2020 № </w:t>
      </w:r>
    </w:p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ЗАХОДІВ Н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наповнення сільського бюджету Оскільської сільської об’єднаної територіальної громади, економного і раціонального   використання бюджетних коштів у процесі виконання сільського бюдж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94"/>
        <w:gridCol w:w="5070"/>
        <w:gridCol w:w="2340"/>
      </w:tblGrid>
      <w:tr>
        <w:trPr>
          <w:tblHeader w:val="true"/>
          <w:trHeight w:val="7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міст заходів згідно з розпорядженням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ити надходження податків, зборів та інших обов’язкових платежів до сільського бюджету у 2020 році, зокрема: </w:t>
            </w:r>
          </w:p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 планових показників на 2020рік, затверджених сільською радою;</w:t>
            </w:r>
          </w:p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щоденного моніторингу виконання планових показників надходжень податків, зборів та інших обов’язкових платежів до сільського бюджету.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відділу (Каранда І.О.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увати роботу постійної депутатської комісії з питань фінансів, бюджету, планування соціально- економічного розвитку, інвестицій та міжнародного співробітництва  в частині здійснення моніторингу стану погашення підприємствами, установами та організаціями податкового боргу до сільського бюджету; проведення їх засідань не рідше одного разу на місяць з подальшим контролем виконання поставлених завдань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остійної депутатської комісії з питань фінансів, бюджету, планування соціально- економічного розвитку, інвестицій та міжнародного співробітництв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збільшення надходжень до сільського бюджету податку на доходи фізичних осіб забезпечит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ня заборгованості з виплати заробітної плати на підприємствах, в організаціях та установах області незалежно від їх форм власності із одночасним перерахуванням податку на доходи фізичних осіб до сільського бюджету, а також не допускати несвоєчасної  виплати в подальшому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оз’яснювальної роботи з керівниками суб’єктів господарювання щодо необхідності створення нових робочих місць, недопущення фактів “тіньової зайнятості” та випадків порушень законодавства про оплату праці, особливо, в частині виплати заробітної плати у розмірі, меншому за встановлений законодавством мінімум, своєчасного утримання та перерахування до бюджету податку з доходів, отриманих від надання в оренду земельних часток (паїв)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і обов’язки стар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з метою збільшення надходжень з плати за землю до сільського бюджету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інвентаризації земельних ділянок, що використовуються без правовстановлюючих документів, та вжити заходів щодо прискорення їх оформлення  землекористувачами відповідно до вимог земельного законодавства України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 з метою передачі їх у користування платоспроможним суб’єктам господарювання;</w:t>
            </w:r>
          </w:p>
          <w:p>
            <w:pPr>
              <w:pStyle w:val="Style9"/>
              <w:spacing w:before="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лення договорів оренди землі, термін дії яких завершено, у порядку, визначеному статтею 33 Закону України “Про оренду землі”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та перегляд нормативної грошової оцінки земель у терміни, встановлені статтею 18 Закону України “Про оцінку земель”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и ІІ категорії – землевпорядник (Самойлюк О.О., Седюк Є.В., Шевченко О.В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– землевпорядник (Кулик С.І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ити контроль за виконанням умов договорів купівлі-продажу земельних ділянок, своєчасним та у повному обсязі надходженням коштів до місцевих бюджетів. При укладенні нових договорів купівлі-продажу земельних ділянок виважено підходити до здійснення розрахунків із  розстроченням  платежу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и ІІ категорії – землевпорядник (Самойлюк О.О., Седюк Є.В., Шевченко О.В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– землевпорядник (Кулик С.І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и роботу щодо підвищення ефективності діяльності житлово-комунального господарства «Капитолівське» Оскільської сільської ради, з метою збільшення надходжень до відповідних місцевих бюджетів податку на прибуток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ільського голови з питань діяльності виконавчих органів (Чернов П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збільшення надходжень до місцевих бюджетів забезпечити: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ективне використання майна, що перебуває у власності територіальних громад; 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у його в оренду на конкурсних засадах і за ринковими ставками;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лення контролю за своєчасним перерахуванням орендної плати до місцевих бюджетів та погашення орендарями заборгованості з плати за оренду майна, що належить до спільної власності територіальних громад сіл, селищ, міст області.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і обов’язки стар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лянути  ставки місцевих податків і зборів з урахуванням чинних норм Податкового кодексу України, а також надані пільги зі сплати податків і зборів та проаналізувати доцільність їх надання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юридичних питань (Марченко Ю.М.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відділу (Каранда І.О.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увати видатки, пов’язані із стимулюванням працівників кожної бюджетної установи, за умови забезпечення у повному обсязі за рахунок бюджетних коштів обов’язкових виплат із заробітної плати працівникам, інших соціальних виплат, видатків на проведення розрахунків за комунальні послуги та енергоносії всіх бюджетних установ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відділу (Каранда І.О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дійснювати у разі незабезпечення виконання вимог статті 77 Бюджетного кодексу України першочергове спрямування вільних залишків бюджетних коштів, понадпланових надходжень до загального фонду та коштів, що вивільняються у разі скорочення видатків, які не є першочерговими, на виплату заробітної плати працівникам бюджетних установ та оплату енергоносіїв і комунальних послуг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відділу</w:t>
              <w:tab/>
              <w:t xml:space="preserve"> (Каранда І.О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20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становити ліміти споживання енергоносіїв  у натуральних показниках для кожної бюджетної установи, виходячи з обсягів відповідних бюджетних асигнувань на рік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безпечити укладання договорів за кожним видом енергоносіїв, що споживаються, у межах встановлених лімітів споживання енергоносіїв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ачальник відділу -головний бухгалтер (Чех Н.В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озробити та затвердити щорічний план заходів з енергозбереження із забезпеченням зменшення витрат на оплату комунальних послуг та енергоносіїв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ільського голови з питань діяльності виконавчих органів (Чернов П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травн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року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безпечити у разі наявності кредиторської заборгованості розроблення та затвердження щорічних планів заходів з її погашення за рахунок коштів загального та спеціального фондів місцевих бюджетів, а також зменшення обсягу дебіторської заборгованості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ачальник відділу - головний бухгалтер (Чех Н.В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безпечити під час виконання бюджету проведення своєчасної та у повному обсязі оплати праці  і розрахунків за енергоносії та комунальні послуги, не допускаючи  будь-якої простроченої заборгованості з таких виплат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ачальник відділу - головний бухгалтер (Чех Н.В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Здійснювати управління бюджетними коштами в межах установлених бюджетних повноважень із забезпеченням ефективного та раціонального використання бюджетних коштів. Забезпечувати дотримання суворої фінансово-бюджетної дисципліни, вимог чинного законодавства України при проведенні закупівель товарів, робіт і послуг за рахунок бюджетних коштів.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Здійснювати внутрішній контроль за повнотою надходжень, взяттям бюджетних зобов’язань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відділу</w:t>
              <w:tab/>
              <w:t xml:space="preserve"> (Каранда І.О.)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ільського голови з питань діяльності виконавчих органів (Чернов П.М.)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ачальник відділу - головний бухгалтер (Чех Н.В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впровадження заходів щодо скорочення непершочергових (непріоритетних) видатків, інших заходів з економного і раціонального використання бюджетних коштів,  енергоносіїв, удосконалення мережі бюджетних установ та упорядкування штатної чисельності працівників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відділу</w:t>
              <w:tab/>
              <w:t xml:space="preserve"> (Каранда І.О.)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          </w:t>
        <w:tab/>
        <w:t xml:space="preserve">                                                                  </w:t>
        <w:tab/>
        <w:tab/>
        <w:t>Геннадій ЗАГОРУ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560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 w:cs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1">
    <w:name w:val="Основной шрифт абзаца1"/>
    <w:qFormat/>
    <w:rPr/>
  </w:style>
  <w:style w:type="character" w:styleId="Rvts0">
    <w:name w:val="rvts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 Unicode MS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8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Cs w:val="20"/>
    </w:rPr>
  </w:style>
  <w:style w:type="paragraph" w:styleId="13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53:00Z</dcterms:created>
  <dc:creator>Fenochka</dc:creator>
  <dc:description/>
  <cp:keywords/>
  <dc:language>en-US</dc:language>
  <cp:lastModifiedBy>User</cp:lastModifiedBy>
  <cp:lastPrinted>2020-03-25T10:22:00Z</cp:lastPrinted>
  <dcterms:modified xsi:type="dcterms:W3CDTF">2020-03-25T08:23:00Z</dcterms:modified>
  <cp:revision>25</cp:revision>
  <dc:subject/>
  <dc:title>Про затвердження плану заходів щодо організації виконання обласного і місцевих бюджетів у 2006 році</dc:title>
</cp:coreProperties>
</file>