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   </w:t>
            </w:r>
            <w:r>
              <w:rPr>
                <w:b/>
                <w:szCs w:val="28"/>
              </w:rPr>
              <w:t xml:space="preserve">2021 року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>Про надання дозволу матері Шабельник Оксані Павлівні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отримання направлення про доцільність  </w:t>
      </w:r>
    </w:p>
    <w:p>
      <w:pPr>
        <w:pStyle w:val="Normal"/>
        <w:rPr/>
      </w:pPr>
      <w:r>
        <w:rPr>
          <w:b/>
          <w:bCs/>
        </w:rPr>
        <w:t>продовження  цілодобового перебування  її дитини</w:t>
      </w:r>
    </w:p>
    <w:p>
      <w:pPr>
        <w:pStyle w:val="Normal"/>
        <w:rPr/>
      </w:pPr>
      <w:r>
        <w:rPr>
          <w:b/>
          <w:bCs/>
        </w:rPr>
        <w:t>Шабельника Романа Олександровича, 01.12.2011 р. н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  КЗ «Балаклійська спеціальна школа» ХОР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 xml:space="preserve"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дати дозвіл матері  гр. Шабельник Оксані Павлівні, 18.09.1987р.н., на отримання направлення про доцільність продовження цілодобового перебування її дитини Шабельника Романа Олександровича,01.12.2011р.н., у КЗ «Балаклійська спеціальна школа» ХОР, на  новий навчальний  2021-2022 роки, у зв’язку з тим, що дитина потребує спеціальних умов навча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голова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8:00Z</dcterms:created>
  <dc:creator>Alexandre Katalov</dc:creator>
  <dc:description/>
  <dc:language>en-US</dc:language>
  <cp:lastModifiedBy>User</cp:lastModifiedBy>
  <cp:lastPrinted>2020-09-08T10:30:00Z</cp:lastPrinted>
  <dcterms:modified xsi:type="dcterms:W3CDTF">2021-06-24T12:28:00Z</dcterms:modified>
  <cp:revision>2</cp:revision>
  <dc:subject/>
  <dc:title/>
</cp:coreProperties>
</file>