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1" w:type="dxa"/>
        <w:jc w:val="left"/>
        <w:tblInd w:w="0" w:type="dxa"/>
        <w:tblLayout w:type="fixed"/>
        <w:tblCellMar>
          <w:top w:w="0" w:type="dxa"/>
          <w:left w:w="108" w:type="dxa"/>
          <w:bottom w:w="0" w:type="dxa"/>
          <w:right w:w="108" w:type="dxa"/>
        </w:tblCellMar>
      </w:tblPr>
      <w:tblGrid>
        <w:gridCol w:w="9901"/>
      </w:tblGrid>
      <w:tr>
        <w:trPr>
          <w:trHeight w:val="1282" w:hRule="atLeast"/>
        </w:trPr>
        <w:tc>
          <w:tcPr>
            <w:tcW w:w="990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FFFFFF"/>
                            </a:solidFill>
                          </a:ln>
                        </pic:spPr>
                      </pic:pic>
                    </a:graphicData>
                  </a:graphic>
                </wp:anchor>
              </w:drawing>
            </w:r>
          </w:p>
        </w:tc>
      </w:tr>
    </w:tbl>
    <w:p>
      <w:pPr>
        <w:pStyle w:val="Normal"/>
        <w:jc w:val="center"/>
        <w:rPr/>
      </w:pPr>
      <w:r>
        <w:rPr/>
      </w:r>
    </w:p>
    <w:p>
      <w:pPr>
        <w:pStyle w:val="Normal"/>
        <w:jc w:val="right"/>
        <w:rPr/>
      </w:pPr>
      <w:r>
        <w:rPr/>
        <w:t xml:space="preserve">                                                 </w:t>
      </w:r>
    </w:p>
    <w:p>
      <w:pPr>
        <w:pStyle w:val="Normal"/>
        <w:jc w:val="center"/>
        <w:rPr>
          <w:b/>
          <w:b/>
        </w:rPr>
      </w:pPr>
      <w:r>
        <w:rPr>
          <w:b/>
        </w:rPr>
        <w:t>УКРАЇНА</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lang w:val="ru-RU"/>
        </w:rPr>
        <w:t>ХІ</w:t>
      </w:r>
      <w:r>
        <w:rPr>
          <w:b/>
        </w:rPr>
        <w:t xml:space="preserve"> сесія </w:t>
      </w:r>
      <w:r>
        <w:rPr>
          <w:b/>
          <w:lang w:val="en-US"/>
        </w:rPr>
        <w:t>V</w:t>
      </w:r>
      <w:r>
        <w:rPr>
          <w:b/>
        </w:rPr>
        <w:t>ІІІ скликання</w:t>
      </w:r>
    </w:p>
    <w:p>
      <w:pPr>
        <w:pStyle w:val="Normal"/>
        <w:jc w:val="center"/>
        <w:rPr>
          <w:b/>
          <w:b/>
        </w:rPr>
      </w:pPr>
      <w:r>
        <w:rPr>
          <w:b/>
        </w:rPr>
      </w:r>
    </w:p>
    <w:p>
      <w:pPr>
        <w:pStyle w:val="Normal"/>
        <w:jc w:val="center"/>
        <w:rPr>
          <w:b/>
          <w:b/>
        </w:rPr>
      </w:pPr>
      <w:r>
        <w:rPr>
          <w:b/>
        </w:rPr>
        <w:t>Р І Ш Е Н Н Я № 02</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09 липня  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ind w:firstLine="1134"/>
        <w:jc w:val="both"/>
        <w:rPr/>
      </w:pPr>
      <w:r>
        <w:rPr>
          <w:b/>
        </w:rPr>
        <w:t>ХІ сесії Оскільської сільської ради</w:t>
      </w:r>
    </w:p>
    <w:p>
      <w:pPr>
        <w:pStyle w:val="Normal"/>
        <w:ind w:firstLine="1134"/>
        <w:jc w:val="both"/>
        <w:rPr>
          <w:b/>
          <w:b/>
        </w:rPr>
      </w:pPr>
      <w:r>
        <w:rPr>
          <w:b/>
          <w:lang w:val="en-US"/>
        </w:rPr>
        <w:t>V</w:t>
      </w:r>
      <w:r>
        <w:rPr>
          <w:b/>
        </w:rPr>
        <w:t>ІІІ скликання</w:t>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b/>
          <w:b/>
        </w:rPr>
      </w:pPr>
      <w:r>
        <w:rPr/>
        <w:t xml:space="preserve">                                     </w:t>
      </w:r>
      <w:r>
        <w:rPr>
          <w:b/>
        </w:rPr>
        <w:t>В И Р І Ш И Л А:</w:t>
      </w:r>
    </w:p>
    <w:p>
      <w:pPr>
        <w:pStyle w:val="Normal"/>
        <w:ind w:firstLine="1134"/>
        <w:jc w:val="both"/>
        <w:rPr>
          <w:b/>
          <w:b/>
        </w:rPr>
      </w:pPr>
      <w:r>
        <w:rPr>
          <w:b/>
        </w:rPr>
      </w:r>
    </w:p>
    <w:p>
      <w:pPr>
        <w:pStyle w:val="Normal"/>
        <w:ind w:left="450" w:hanging="0"/>
        <w:jc w:val="both"/>
        <w:rPr/>
      </w:pPr>
      <w:r>
        <w:rPr/>
        <w:t xml:space="preserve">         </w:t>
      </w:r>
      <w:r>
        <w:rPr/>
        <w:t xml:space="preserve">Затвердити для розгляду на ХІ сесії Оскільської сільської ради </w:t>
      </w:r>
      <w:r>
        <w:rPr>
          <w:lang w:val="en-US"/>
        </w:rPr>
        <w:t>V</w:t>
      </w:r>
      <w:r>
        <w:rPr/>
        <w:t>ІІІ скликання такий порядок денний:</w:t>
      </w:r>
    </w:p>
    <w:p>
      <w:pPr>
        <w:pStyle w:val="Normal"/>
        <w:numPr>
          <w:ilvl w:val="0"/>
          <w:numId w:val="1"/>
        </w:numPr>
        <w:jc w:val="both"/>
        <w:rPr/>
      </w:pPr>
      <w:r>
        <w:rPr/>
        <w:t xml:space="preserve">Про утворення лічильної комісії ХІ сесії Оскільської сільської ради </w:t>
      </w:r>
      <w:r>
        <w:rPr>
          <w:lang w:val="en-US"/>
        </w:rPr>
        <w:t>V</w:t>
      </w:r>
      <w:r>
        <w:rPr/>
        <w:t>ІІІ скликання.</w:t>
      </w:r>
    </w:p>
    <w:p>
      <w:pPr>
        <w:pStyle w:val="Normal"/>
        <w:jc w:val="both"/>
        <w:rPr>
          <w:i/>
          <w:i/>
        </w:rPr>
      </w:pPr>
      <w:r>
        <w:rPr>
          <w:i/>
        </w:rPr>
        <w:t>Доповідає: Загоруйко Г.М. – сільський голова Оскільської сільської ради.</w:t>
      </w:r>
    </w:p>
    <w:p>
      <w:pPr>
        <w:pStyle w:val="Normal"/>
        <w:jc w:val="both"/>
        <w:rPr>
          <w:i/>
          <w:i/>
        </w:rPr>
      </w:pPr>
      <w:r>
        <w:rPr>
          <w:i/>
        </w:rPr>
      </w:r>
    </w:p>
    <w:p>
      <w:pPr>
        <w:pStyle w:val="Normal"/>
        <w:numPr>
          <w:ilvl w:val="0"/>
          <w:numId w:val="1"/>
        </w:numPr>
        <w:jc w:val="both"/>
        <w:rPr/>
      </w:pPr>
      <w:r>
        <w:rPr>
          <w:szCs w:val="28"/>
          <w:lang w:eastAsia="ru-RU"/>
        </w:rPr>
        <w:t xml:space="preserve">Про затвердження порядку денного  ХІ сесії Оскільської сільської ради </w:t>
      </w:r>
      <w:r>
        <w:rPr>
          <w:szCs w:val="28"/>
          <w:lang w:val="en-US" w:eastAsia="ru-RU"/>
        </w:rPr>
        <w:t>V</w:t>
      </w:r>
      <w:r>
        <w:rPr>
          <w:szCs w:val="28"/>
          <w:lang w:eastAsia="ru-RU"/>
        </w:rPr>
        <w:t>ІІІ скликання.</w:t>
      </w:r>
    </w:p>
    <w:p>
      <w:pPr>
        <w:pStyle w:val="Normal"/>
        <w:autoSpaceDE w:val="false"/>
        <w:jc w:val="both"/>
        <w:rPr>
          <w:i/>
          <w:i/>
          <w:szCs w:val="28"/>
          <w:lang w:eastAsia="ru-RU"/>
        </w:rPr>
      </w:pPr>
      <w:r>
        <w:rPr>
          <w:i/>
          <w:szCs w:val="28"/>
          <w:lang w:eastAsia="ru-RU"/>
        </w:rPr>
        <w:t>Доповідає: Загоруйко Г.М. – сільський голова Оскільської сільської ради.</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Про   встановлення місцевих податків та зборів на  території Оскільської сільської     територіальної громади.</w:t>
      </w:r>
    </w:p>
    <w:p>
      <w:pPr>
        <w:pStyle w:val="Normal"/>
        <w:autoSpaceDE w:val="false"/>
        <w:jc w:val="both"/>
        <w:rPr>
          <w:i/>
          <w:i/>
          <w:szCs w:val="28"/>
          <w:lang w:eastAsia="ru-RU"/>
        </w:rPr>
      </w:pPr>
      <w:r>
        <w:rPr>
          <w:i/>
          <w:szCs w:val="28"/>
          <w:lang w:eastAsia="ru-RU"/>
        </w:rPr>
        <w:t>Доповідає: Каранда І.О. – начальник фінвідділу.</w:t>
      </w:r>
    </w:p>
    <w:p>
      <w:pPr>
        <w:pStyle w:val="Normal"/>
        <w:autoSpaceDE w:val="false"/>
        <w:ind w:left="450" w:hanging="0"/>
        <w:jc w:val="both"/>
        <w:rPr>
          <w:i/>
          <w:i/>
          <w:szCs w:val="28"/>
          <w:lang w:eastAsia="ru-RU"/>
        </w:rPr>
      </w:pPr>
      <w:r>
        <w:rPr>
          <w:i/>
          <w:szCs w:val="28"/>
          <w:lang w:eastAsia="ru-RU"/>
        </w:rPr>
      </w:r>
    </w:p>
    <w:p>
      <w:pPr>
        <w:pStyle w:val="Normal"/>
        <w:numPr>
          <w:ilvl w:val="0"/>
          <w:numId w:val="1"/>
        </w:numPr>
        <w:autoSpaceDE w:val="false"/>
        <w:jc w:val="both"/>
        <w:rPr>
          <w:i/>
          <w:i/>
          <w:szCs w:val="28"/>
          <w:lang w:eastAsia="ru-RU"/>
        </w:rPr>
      </w:pPr>
      <w:r>
        <w:rPr>
          <w:szCs w:val="28"/>
          <w:lang w:eastAsia="ru-RU"/>
        </w:rPr>
        <w:t>Про встановлення ставок податку на  нерухоме майно, відмінне від земельної  ділянки на  території  Оскільської сільської територіальної громади.</w:t>
      </w:r>
    </w:p>
    <w:p>
      <w:pPr>
        <w:pStyle w:val="Normal"/>
        <w:autoSpaceDE w:val="false"/>
        <w:ind w:left="450" w:hanging="0"/>
        <w:jc w:val="both"/>
        <w:rPr>
          <w:i/>
          <w:i/>
          <w:szCs w:val="28"/>
          <w:lang w:eastAsia="ru-RU"/>
        </w:rPr>
      </w:pPr>
      <w:r>
        <w:rPr>
          <w:i/>
          <w:szCs w:val="28"/>
          <w:lang w:eastAsia="ru-RU"/>
        </w:rPr>
        <w:t>Доповідає: Каранда І.О. – начальник фінвідділу.</w:t>
      </w:r>
    </w:p>
    <w:p>
      <w:pPr>
        <w:pStyle w:val="Normal"/>
        <w:autoSpaceDE w:val="false"/>
        <w:ind w:left="450" w:hanging="0"/>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Про встановлення  земельного податку на території Оскільської сільської  територіальної громади.</w:t>
      </w:r>
    </w:p>
    <w:p>
      <w:pPr>
        <w:pStyle w:val="Normal"/>
        <w:autoSpaceDE w:val="false"/>
        <w:jc w:val="both"/>
        <w:rPr>
          <w:i/>
          <w:i/>
          <w:szCs w:val="28"/>
          <w:lang w:eastAsia="ru-RU"/>
        </w:rPr>
      </w:pPr>
      <w:r>
        <w:rPr>
          <w:szCs w:val="28"/>
          <w:lang w:eastAsia="ru-RU"/>
        </w:rPr>
        <w:t xml:space="preserve"> </w:t>
      </w:r>
      <w:r>
        <w:rPr>
          <w:i/>
          <w:szCs w:val="28"/>
          <w:lang w:eastAsia="ru-RU"/>
        </w:rPr>
        <w:t>Доповідає: Каранда І.О. – начальник фінвідділу.</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Про встановлення  норм використання пального.</w:t>
      </w:r>
    </w:p>
    <w:p>
      <w:pPr>
        <w:pStyle w:val="Normal"/>
        <w:rPr>
          <w:i/>
          <w:i/>
          <w:szCs w:val="28"/>
          <w:lang w:eastAsia="ru-RU"/>
        </w:rPr>
      </w:pPr>
      <w:r>
        <w:rPr>
          <w:i/>
          <w:szCs w:val="28"/>
          <w:lang w:eastAsia="ru-RU"/>
        </w:rPr>
        <w:t>Доповідає: Чех Н.В. – начальник відділу-головний бухгалтер.</w:t>
      </w:r>
    </w:p>
    <w:p>
      <w:pPr>
        <w:pStyle w:val="Normal"/>
        <w:autoSpaceDE w:val="false"/>
        <w:jc w:val="both"/>
        <w:rPr>
          <w:szCs w:val="28"/>
          <w:lang w:eastAsia="ru-RU"/>
        </w:rPr>
      </w:pPr>
      <w:r>
        <w:rPr>
          <w:szCs w:val="28"/>
          <w:lang w:eastAsia="ru-RU"/>
        </w:rPr>
        <w:t xml:space="preserve">  </w:t>
      </w:r>
    </w:p>
    <w:p>
      <w:pPr>
        <w:pStyle w:val="Normal"/>
        <w:numPr>
          <w:ilvl w:val="0"/>
          <w:numId w:val="1"/>
        </w:numPr>
        <w:autoSpaceDE w:val="false"/>
        <w:jc w:val="both"/>
        <w:rPr>
          <w:szCs w:val="28"/>
          <w:lang w:eastAsia="ru-RU"/>
        </w:rPr>
      </w:pPr>
      <w:r>
        <w:rPr>
          <w:szCs w:val="28"/>
          <w:lang w:eastAsia="ru-RU"/>
        </w:rPr>
        <w:t xml:space="preserve">Про   безоплатну  передачу основних засобів з балансу  Оскільської сільської ради Ізюмського району Харківської області на баланс ЖИТЛОВО-КОМУНАЛЬНОГО ГОСПОДАРСТВА «КАПИТОЛІВСЬКЕ» ОСКІЛЬСЬКОЇ  СІЛЬСЬКОЇ РАДИ  ІЗЮМСЬКОГО  РАЙОНУ  ХАРКІВСЬКОЇ  ОБЛАСТІ.     </w:t>
      </w:r>
    </w:p>
    <w:p>
      <w:pPr>
        <w:pStyle w:val="Normal"/>
        <w:rPr>
          <w:i/>
          <w:i/>
          <w:szCs w:val="28"/>
          <w:lang w:eastAsia="ru-RU"/>
        </w:rPr>
      </w:pPr>
      <w:r>
        <w:rPr>
          <w:i/>
          <w:szCs w:val="28"/>
          <w:lang w:eastAsia="ru-RU"/>
        </w:rPr>
        <w:t>Доповідає: Чех Н.В. – начальник відділу-головний бухгалтер.</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w:t>
        <w:tab/>
        <w:t xml:space="preserve">Про   внесення  змін до Комплексної цільової соціальної   програми розвитку  туризму в Оскільській  сільській  раді  Ізюмського району  Харківської області  на  2019-2023  роки, затвердженої  рішенням ХХІХ  сесії   Оскільської сільської ради VІІІ  скликання   від  16   травня 2019 року «Про затвердження  Комплексної  цільової  соціальної  програми  розвитку туризму в  Оскільській сільській  раді   Ізюмського району  Харківської  області на 2019-2023 роки». </w:t>
      </w:r>
    </w:p>
    <w:p>
      <w:pPr>
        <w:pStyle w:val="Normal"/>
        <w:autoSpaceDE w:val="false"/>
        <w:jc w:val="both"/>
        <w:rPr/>
      </w:pPr>
      <w:r>
        <w:rPr>
          <w:szCs w:val="28"/>
          <w:lang w:eastAsia="ru-RU"/>
        </w:rPr>
        <w:t xml:space="preserve"> </w:t>
      </w:r>
      <w:r>
        <w:rPr>
          <w:i/>
          <w:szCs w:val="28"/>
          <w:lang w:eastAsia="ru-RU"/>
        </w:rPr>
        <w:t>Доповідає:  Владикін  В.П.-  заступник начальника  відділу освіти, культури, молоді та сорту  Оскільської сільської ради</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9.</w:t>
        <w:tab/>
        <w:t>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w:t>
      </w:r>
    </w:p>
    <w:p>
      <w:pPr>
        <w:pStyle w:val="Normal"/>
        <w:autoSpaceDE w:val="false"/>
        <w:jc w:val="both"/>
        <w:rPr>
          <w:i/>
          <w:i/>
          <w:szCs w:val="28"/>
          <w:lang w:eastAsia="ru-RU"/>
        </w:rPr>
      </w:pPr>
      <w:r>
        <w:rPr>
          <w:i/>
          <w:szCs w:val="28"/>
          <w:lang w:eastAsia="ru-RU"/>
        </w:rPr>
        <w:t>Доповідає:  Каранда І.О. – начальник фінвідділу.</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10.</w:t>
        <w:tab/>
        <w:t>Про внесення змін до рішення ІХ сесії Оскільської сільської ради VIII скликання від 19 травня 2021 року№ 79 «Про надання гр. Лукашовій Т.О., гр. Лукашовій О.М., гр.  Лукашову М.О. дозволу на розроблення технічної документації із землеустрою   щодо встановлення (відновлення) меж земельної ділянки частки (паю)    у спільну часткову власність (по 1/3 частині кожному)».</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11.</w:t>
        <w:tab/>
        <w:t xml:space="preserve">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87,  с. Оскіл,  Ізюмський   район, Харківська  область з метою передачі у приватну власність»  (Замовник гр. Євченко Микола Миколай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 xml:space="preserve">12.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і споруд, яка розташована с. Капитолівка, вул. Березова, 23 Ізюмського району Харківської  області»  (Замовник: гр. Лядов Сергій Миколай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r>
    </w:p>
    <w:p>
      <w:pPr>
        <w:pStyle w:val="Normal"/>
        <w:autoSpaceDE w:val="false"/>
        <w:jc w:val="both"/>
        <w:rPr>
          <w:szCs w:val="28"/>
          <w:lang w:eastAsia="ru-RU"/>
        </w:rPr>
      </w:pPr>
      <w:r>
        <w:rPr>
          <w:szCs w:val="28"/>
          <w:lang w:eastAsia="ru-RU"/>
        </w:rPr>
        <w:t xml:space="preserve">13. Про затвердження «Технічної документації із землеустрою щодо встановлення (відновлення) меж земельної ділянки в натурі (на місцевості), ділянка № 69 для ведення товарного сільськогосподарського виробництва (01.01) гр. Галушка Володимира Миколайовича, розташованої за межами населених пунктів на території Оскільської сільської ради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 xml:space="preserve">14.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і споруд, яка розташована  с.  Капитолівка,  вул.  Весняна, 27 Ізюмського району Харківської області»  (Замовник: гр. Корчма Олександр Миколай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 xml:space="preserve">15. </w:t>
        <w:tab/>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лого будинку, господарських будівель і споруд, яка розташована   с.  Капитолівка,  вул. Весняна, 28 Ізюмського району Харківської області»  (Замовник: гр.  Попов Валерій Леонід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 xml:space="preserve">16. </w:t>
        <w:tab/>
        <w:t xml:space="preserve"> Про затвердження «Технічної документації із землеустрою  щодо встановлення (відновлення) меж земельної ділянки  в натурі  (на місцевості) гр. Ком’яхова Володимира Олександровича  для будівництва  і  обслуговування жилого будинку, господарських   будівель і споруд, яка розташована за адресою: с.  Капитолівка,  вул. Робітнича, 18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17.</w:t>
        <w:tab/>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 Смоляров Андрій   Володимирович цільове призначення земельної ділянки:   для будівництва і обслуговування житлового будинку,   господарських будівель і споруд за адресою: вул. Космонавтів,  буд. 9, с. Капитолівка,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18.</w:t>
        <w:tab/>
        <w:t>Про затвердження «Технічної документації із землеустрою   щодо встановлення (відновлення) меж земельної ділянки   в натурі (на місцевості) замовник: Тихонова Людмила Олексіївна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 452 (сіножаті) (за межами населених пунктів), з метою внесення відомостей про земельну ділянку до Державного земельного кадастру».</w:t>
      </w:r>
    </w:p>
    <w:p>
      <w:pPr>
        <w:pStyle w:val="Normal"/>
        <w:autoSpaceDE w:val="false"/>
        <w:jc w:val="both"/>
        <w:rPr/>
      </w:pPr>
      <w:r>
        <w:rPr>
          <w:szCs w:val="28"/>
          <w:lang w:eastAsia="ru-RU"/>
        </w:rPr>
        <w:t xml:space="preserve"> </w:t>
      </w: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 xml:space="preserve">19. </w:t>
        <w:tab/>
        <w:t xml:space="preserve">Про затвердження «Технічної документації із землеустрою  щодо встановлення (відновлення) меж земельної ділянки   в натурі (на місцевості) для передачі у приватну власність   гр. Курманіній Аллі Олексіївні  для будівництва і обслуговування   жилого будинку, господарських  будівель і споруд, яка розташована   на території Червонооскільської сільської ради по вул. Московська, 113  в с. Червоний Оскіл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 xml:space="preserve">20.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Вєтрової Надії Тимофіївни, яка знаходиться по вул. Шевченко, 119 в с. Миколаївка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1.</w:t>
        <w:tab/>
        <w:t xml:space="preserve"> 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Костюченка Олександра Анатолійовича, яка знаходиться по вул.Федоренко,55 в с.Оскіл Ізюмського району Харківської області».</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2.</w:t>
        <w:tab/>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землі  не надані у власність або користування в межах населених пунктів) цільове призначення земельної ділянки: для індивідуального садівництва, розташованої за адресою:  с. Яремівка,  вул. Садова,  Ізюмського району, Харківської області»  (Замовник: гр.  Анісковець Сергій Дем’ян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3.</w:t>
        <w:tab/>
        <w:t xml:space="preserve">Про затвердження «Проєкту землеустрою щодо відведення    земельної  ділянки у власність гр. Акіншиній Віті Петрівні    для ведення особистого селянського господарства, розташованої   по вул. Пролетарській в с. Бражківка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r>
    </w:p>
    <w:p>
      <w:pPr>
        <w:pStyle w:val="Normal"/>
        <w:autoSpaceDE w:val="false"/>
        <w:jc w:val="both"/>
        <w:rPr>
          <w:szCs w:val="28"/>
          <w:lang w:eastAsia="ru-RU"/>
        </w:rPr>
      </w:pPr>
      <w:r>
        <w:rPr>
          <w:szCs w:val="28"/>
          <w:lang w:eastAsia="ru-RU"/>
        </w:rPr>
        <w:t>24.</w:t>
        <w:tab/>
        <w:t xml:space="preserve">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розташованої в межах населеного     пункту на території: с. Петропілля, Ізюмського району, Харківської області»    (Замовник: гр. Дадонов Андрій Віктор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5.</w:t>
        <w:tab/>
        <w:t xml:space="preserve">Про затвердження «Проєкту землеустрою щодо відведення земельної ділянки в оренду за рахунок земель запасу, земель сільськогосподарського призначення (сільськогосподарські угіддя – пасовища), комунальної форми власності цільове призначення земельної ділянки: для сінокосіння і випасання худоби (КВЦПЗ-01.08) розташованої за межами населених пунктів на території: Оскільської сільської ради, Ізюмського району, Харківської області (кадастровий номер  6322883000:03:016:0003)»  (Замовник: гр. Колесніков Ігор Леонід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6.</w:t>
        <w:tab/>
        <w:t xml:space="preserve">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індивідуального   садівництва розташована за адресою: вул. Першотравнева, с. Студенок,  Ізюмський  район, Харківська  область»  (Замовник: гр. Спінчевський Віктор Аким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7.</w:t>
        <w:tab/>
        <w:t xml:space="preserve">Про затвердження  «Проекту  землеустрою щодо   відведення земельної ділянки з метою оформлення права   постійного користування за рахунок земель житлової та   громадської забудови, комунальної форми власності  цільове призначення земельної  ділянки: для будівництва   та обслуговування будівель громадських та релігійних  організацій (03.04) розташованої  в межах населеного пункту  за адресою: с. Оскіл, вул. Слобідська, 3, Ізюмського району,  Харківської області»  (Замовник:  Релігійна громада Свято-Миколаївського Храму   Ізюмської Єпархії Української православної церкв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8.</w:t>
        <w:tab/>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Замовник: гр.Чередниченко Олександр Олександр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29.</w:t>
        <w:tab/>
        <w:t xml:space="preserve">Про затвердження «Проєкту землеустрою щодо відведення земельної ділянки у власність за рахунок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розташованої за адресою: с. Сніжківка, вул. Соснова, Ізюмського району, Харківської області» (Замовник: гр. Швабюк Денис Петр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0.</w:t>
        <w:tab/>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Замовник: гр.Донець Роман Олександрович).</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szCs w:val="28"/>
          <w:lang w:eastAsia="ru-RU"/>
        </w:rPr>
      </w:pPr>
      <w:r>
        <w:rPr>
          <w:i/>
          <w:szCs w:val="28"/>
          <w:lang w:eastAsia="ru-RU"/>
        </w:rPr>
        <w:t xml:space="preserve"> </w:t>
      </w:r>
    </w:p>
    <w:p>
      <w:pPr>
        <w:pStyle w:val="Normal"/>
        <w:autoSpaceDE w:val="false"/>
        <w:jc w:val="both"/>
        <w:rPr>
          <w:szCs w:val="28"/>
          <w:lang w:eastAsia="ru-RU"/>
        </w:rPr>
      </w:pPr>
      <w:r>
        <w:rPr>
          <w:szCs w:val="28"/>
          <w:lang w:eastAsia="ru-RU"/>
        </w:rPr>
        <w:t>31.</w:t>
        <w:tab/>
        <w:t xml:space="preserve">Про затвердження «Проєкту землеустрою щодо відведення земельної ділянки у власність за рахунок земель житлової та громадської забудови,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будівництва і обслуговування житлового будинку, господарських будівель і споруд розташованої за адресою: с. Студенок, вул. Голосова, 88, Ізюмського району, Харківської області» (Замовник: гр. Максименко Віра Петрівна).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2.</w:t>
        <w:tab/>
        <w:t xml:space="preserve">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01.03 розташованої в межах населеного пункту за адресою: Харківська область, Ізюмський район, с. Студенок, вул. Паркова»  (Замовник: гр. Морозов Сергій Віктор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3.</w:t>
        <w:tab/>
        <w:t xml:space="preserve">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або юридичним особам), комунальної форми власності  цільове призначення земельної   ділянки: для індивідуального садівництва,  КВЦПЗ - 01.05  розташованої в межах населеного пункту за адресою: Харківська  область, Ізюмський район, с. Студенок, вул. Слав’яногірська» (Замовник: гр. Ткаченко Віталій Вікторович).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4.</w:t>
        <w:tab/>
        <w:t xml:space="preserve">Про затвердження «Проекту землеустрою щодо відведення земельної ділянки у власність гр. Іщенку Віктору Володимировичу за рахунок земель комунальної власності сільськогосподарського призначення (А 01.01 Для ведення товарного сільськогосподарського виробництва) зі зміною виду цільового призначення на (А 01.03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5.</w:t>
        <w:tab/>
        <w:t xml:space="preserve">Про затвердження «Проекту землеустрою щодо відведення земельної ділянки у власність гр. Належатій Ірині Йосипівні для ведення особистого селянського господарства, розташованої по вул. Базарній в с. Довгеньке Ізюмського району Харківської області».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6.</w:t>
        <w:tab/>
        <w:t>Про затвердження «Проекту землеустрою щодо відведення земельної ділянки в оренду за рахунок земель сільськогосподарського призначення реформованого КСП «Зоря» цільове призначення земельної ділянки: для ведення товарного сільськогосподарського виробництва розташованої за межами населених пунктів на території  Оскільської сільської ради Ізюмського району  Харківської області» (Замовник: гр.Штихан Анатолій Іванович).</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7.</w:t>
        <w:tab/>
        <w:t>Про затвердження  «Проекту землеустрою щодо відведення         земельної ділянки у власність за рахунок земель житлової та         громадської забудови, комунальної форми власності цільове         призначення земельної ділянки: для будівництва і обслуговування          житлового будинку, господарських будівель і споруд розташованої в межах населеного пункту за адресою: с. Капитолівка, вул. Весняна, 33, Ізюмського району Харківської області» (Замовник: гр.Марченко Людмила Яковлівна).</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38.</w:t>
        <w:tab/>
        <w:t xml:space="preserve">Про  надання  гр.  Павленко Г.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szCs w:val="28"/>
          <w:lang w:eastAsia="ru-RU"/>
        </w:rPr>
        <w:t xml:space="preserve"> </w:t>
      </w: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i/>
          <w:i/>
          <w:szCs w:val="28"/>
          <w:lang w:eastAsia="ru-RU"/>
        </w:rPr>
      </w:pPr>
      <w:r>
        <w:rPr>
          <w:szCs w:val="28"/>
          <w:lang w:eastAsia="ru-RU"/>
        </w:rPr>
        <w:t>39.</w:t>
        <w:tab/>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szCs w:val="28"/>
          <w:lang w:eastAsia="ru-RU"/>
        </w:rPr>
        <w:t xml:space="preserve"> </w:t>
      </w: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0.</w:t>
        <w:tab/>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1.</w:t>
        <w:tab/>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2.</w:t>
        <w:tab/>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i/>
          <w:szCs w:val="28"/>
          <w:lang w:eastAsia="ru-RU"/>
        </w:rPr>
        <w:t xml:space="preserve"> </w:t>
      </w:r>
      <w:r>
        <w:rPr>
          <w:szCs w:val="28"/>
          <w:lang w:eastAsia="ru-RU"/>
        </w:rPr>
        <w:t>43.</w:t>
        <w:tab/>
        <w:t xml:space="preserve">Про   надання  гр.  Павленко С.М.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szCs w:val="28"/>
          <w:lang w:eastAsia="ru-RU"/>
        </w:rPr>
        <w:t xml:space="preserve">  </w:t>
      </w: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4.</w:t>
        <w:tab/>
        <w:t xml:space="preserve">Про надання гр. Алифиренку А.П.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5.</w:t>
        <w:tab/>
        <w:t xml:space="preserve"> Про надання гр. Безверхому Ю.Б.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szCs w:val="28"/>
          <w:lang w:eastAsia="ru-RU"/>
        </w:rPr>
        <w:t xml:space="preserve"> </w:t>
      </w: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6.</w:t>
        <w:tab/>
        <w:t xml:space="preserve">Про надання гр. Боровик О.В.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7.</w:t>
        <w:tab/>
        <w:t>Про надання гр. Гаврюшенко В.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8.</w:t>
        <w:tab/>
        <w:t>Про надання гр. Голумбевській С.О.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49.</w:t>
        <w:tab/>
        <w:t>Про надання гр. Котовій Н.С.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0.</w:t>
        <w:tab/>
        <w:t xml:space="preserve">Про надання гр. Лазарєвій Н.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1.</w:t>
        <w:tab/>
        <w:t>Питання знято з порядку денного.</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i/>
          <w:szCs w:val="28"/>
          <w:lang w:eastAsia="ru-RU"/>
        </w:rPr>
        <w:t xml:space="preserve"> </w:t>
      </w:r>
      <w:r>
        <w:rPr>
          <w:szCs w:val="28"/>
          <w:lang w:eastAsia="ru-RU"/>
        </w:rPr>
        <w:t>52.</w:t>
        <w:tab/>
        <w:t>Про надання гр. Цвілішиній А.К.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3.</w:t>
        <w:tab/>
        <w:t xml:space="preserve">Про  надання  гр. Забашті О.В. дозволу на розроблення проєкту землеустрою щодо відведення земельної ділянки 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r>
    </w:p>
    <w:p>
      <w:pPr>
        <w:pStyle w:val="Normal"/>
        <w:autoSpaceDE w:val="false"/>
        <w:jc w:val="both"/>
        <w:rPr>
          <w:szCs w:val="28"/>
          <w:lang w:eastAsia="ru-RU"/>
        </w:rPr>
      </w:pPr>
      <w:r>
        <w:rPr>
          <w:szCs w:val="28"/>
          <w:lang w:eastAsia="ru-RU"/>
        </w:rPr>
        <w:t>54.</w:t>
        <w:tab/>
        <w:t>Про  надання  гр. Косухіній Л.Г.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5.</w:t>
        <w:tab/>
        <w:t>Про  надання  гр. Кузіну М.І.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6.</w:t>
        <w:tab/>
        <w:t>Про  надання  гр. Лешко Т.Ю.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7.</w:t>
        <w:tab/>
        <w:t>Про  надання  гр. Олійник Т.О.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8.</w:t>
        <w:tab/>
        <w:t xml:space="preserve">Про  надання  гр. Остапенко І.В. дозволу на розроблення проєкту землеустрою щодо відведення земельної ділянки 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59.</w:t>
        <w:tab/>
        <w:t>Питання знято з порядку денного.</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0.</w:t>
        <w:tab/>
        <w:t xml:space="preserve">Про  надання  гр. Слабунову П.Ф. дозволу на розроблення проєкту землеустрою щодо відведення земельної ділянки у власність.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1.</w:t>
        <w:tab/>
        <w:t>Про  надання  гр. Шаламовій В.В.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2.</w:t>
        <w:tab/>
        <w:t>Про  надання  гр. Лакатошу О.В.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3.</w:t>
        <w:tab/>
        <w:t xml:space="preserve">Про  надання гр. Голінею Е. І.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4.</w:t>
        <w:tab/>
        <w:t xml:space="preserve">Про  надання гр. Голіней І. М.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5.</w:t>
        <w:tab/>
        <w:t xml:space="preserve">Про  надання гр. Соловей Г.А. дозволу на розроблення проєкту землеустрою щодо відведення земельної ділянки .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6.</w:t>
        <w:tab/>
        <w:t xml:space="preserve">Про  надання гр. Фоменку Ю.О.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7.</w:t>
        <w:tab/>
        <w:t>Про  надання гр. Денисенко Аллі Василівні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8.</w:t>
        <w:tab/>
        <w:t>Про надання Бабичу Сергію Олексійовичу  дозволу на розроблення   прое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69.</w:t>
        <w:tab/>
        <w:t>Про  надання гр. Скрипаю П.І. дозволу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0.</w:t>
        <w:tab/>
        <w:t>Про  надання гр. Скрипай М.М. дозволу на розроблення проєкту землеустрою щодо відведення земельної.</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1.</w:t>
        <w:tab/>
        <w:t>Про  надання гр. Венжезі С.В. дозволу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2.</w:t>
        <w:tab/>
        <w:t xml:space="preserve">Про  надання гр. Лисенко О.О.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3.</w:t>
        <w:tab/>
        <w:t xml:space="preserve">Про  надання гр. Третьякову С.Ю.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4.</w:t>
        <w:tab/>
        <w:t xml:space="preserve">Про  надання гр. Третьяковій С.Б.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5.</w:t>
        <w:tab/>
        <w:t xml:space="preserve">Про  надання гр. Третьяковій С.М.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6.</w:t>
        <w:tab/>
        <w:t>Про  надання гр. Шабельнику Івану Костянтиновичу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7.</w:t>
        <w:tab/>
        <w:t>Про  надання гр. Шабельнику Олександру Юрійовичу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8.</w:t>
        <w:tab/>
        <w:t>Про  надання гр. Шабельник Ользі Сергіївні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79.</w:t>
        <w:tab/>
        <w:t xml:space="preserve">Про  надання гр. Долгань О.В.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0.</w:t>
        <w:tab/>
        <w:t xml:space="preserve">Про  надання гр. Волкову Д.Ю.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1.</w:t>
        <w:tab/>
        <w:t xml:space="preserve">Про  надання гр. Вощаному К.А. дозволу на розроблення проєкту землеустрою щодо відведення земельної ділянки.  </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2.</w:t>
        <w:tab/>
        <w:t>Про надання гр.  Зорянському В.В. дозволу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3.</w:t>
        <w:tab/>
        <w:t xml:space="preserve">  Про надання гр.  Іщенко Н.І.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4.</w:t>
        <w:tab/>
        <w:t>Про надання гр.  Садковій О.О. дозволу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5. Про передачу земельної      частки (паю) у власність     гр. Бескорсому В.М..</w:t>
      </w:r>
    </w:p>
    <w:p>
      <w:pPr>
        <w:pStyle w:val="Normal"/>
        <w:autoSpaceDE w:val="false"/>
        <w:jc w:val="both"/>
        <w:rPr/>
      </w:pPr>
      <w:r>
        <w:rPr>
          <w:szCs w:val="28"/>
          <w:lang w:eastAsia="ru-RU"/>
        </w:rPr>
        <w:t xml:space="preserve"> </w:t>
      </w: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 xml:space="preserve">86. Про скасування рішення </w:t>
      </w:r>
      <w:r>
        <w:rPr>
          <w:szCs w:val="28"/>
          <w:lang w:val="en-US" w:eastAsia="ru-RU"/>
        </w:rPr>
        <w:t>L</w:t>
      </w:r>
      <w:r>
        <w:rPr>
          <w:szCs w:val="28"/>
          <w:lang w:eastAsia="ru-RU"/>
        </w:rPr>
        <w:t xml:space="preserve">ІІІ сесії Довгеньківської сільської ради </w:t>
      </w:r>
      <w:r>
        <w:rPr>
          <w:szCs w:val="28"/>
          <w:lang w:val="en-US" w:eastAsia="ru-RU"/>
        </w:rPr>
        <w:t>V</w:t>
      </w:r>
      <w:r>
        <w:rPr>
          <w:szCs w:val="28"/>
          <w:lang w:eastAsia="ru-RU"/>
        </w:rPr>
        <w:t>ІІ скликання від 30 липня 2020 року №29 «Про надання дозволу на розроблення технічної документації із землеустрою щодо встановлення (відновлення) меж земельної ділянки в натурі на місцевості громадянці України Бричка Ганні Вікторівні з метою подальшої передачі в аренду».</w:t>
      </w:r>
    </w:p>
    <w:p>
      <w:pPr>
        <w:pStyle w:val="Normal"/>
        <w:autoSpaceDE w:val="false"/>
        <w:jc w:val="both"/>
        <w:rPr>
          <w:i/>
          <w:i/>
          <w:szCs w:val="28"/>
          <w:lang w:eastAsia="ru-RU"/>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7. 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Руденко Алла Олександрівна).</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8. Про затвердження «Проекту землеустрою щодо встановлення (зміни) меж населеного пункту, с.Капитолівка, Оскільської сільської ради, Ізюмського району, Харківської області».</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89. Про затвердження «Проекту землеустрою щодо встановлення (зміни) меж населеного пункту, с.Діброва, Оскільської сільської ради, Ізюмського району, Харківської області».</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90. Про дозвіл гр.Чуденку О.І.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91. Про надання гр.Бобрусь Т.В. дозволу на виготовлення технічної документації із землеустрою щодо встановлення (відновлення) меж земельної ділянки в натурі (на місцевості) для подальшої передачі в оренду.</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92. Про надання гр.Бобрусь Т.В. дозволу на виготовлення технічної документації із землеустрою щодо встановлення (відновлення) меж земельної ділянки в натурі (на місцевості) для подальшої передачі в оренду.</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93. Про дозвіл гр.Кузьміній А.Л.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94. Про дозвіл гр.Полтавському С.А.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95. Про дозвіл гр.Бойченку Ю.А.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96. Про дозвіл гр.Старусєву М.В.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97. Про дозвіл гр.Карамушко Д.В.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98. Про дозвіл гр.Штихану Б.А.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99. Про дозвіл гр.Штихан Л.В.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100. Про дозвіл гр.Тутову Ю.О.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101. Про дозвіл гр.Тутову О.Ю.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102. Про дозвіл гр.Полтавському О.А.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103. Про дозвіл гр.Наливку В.В.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Cs w:val="28"/>
          <w:lang w:eastAsia="ru-RU"/>
        </w:rPr>
      </w:pPr>
      <w:r>
        <w:rPr>
          <w:i/>
          <w:szCs w:val="28"/>
          <w:lang w:eastAsia="ru-RU"/>
        </w:rPr>
      </w:r>
    </w:p>
    <w:p>
      <w:pPr>
        <w:pStyle w:val="Normal"/>
        <w:autoSpaceDE w:val="false"/>
        <w:jc w:val="both"/>
        <w:rPr>
          <w:szCs w:val="28"/>
          <w:lang w:eastAsia="ru-RU"/>
        </w:rPr>
      </w:pPr>
      <w:r>
        <w:rPr>
          <w:szCs w:val="28"/>
          <w:lang w:eastAsia="ru-RU"/>
        </w:rPr>
        <w:t>104. Про дозвіл гр.Морозу М.А.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szCs w:val="28"/>
          <w:lang w:eastAsia="ru-RU"/>
        </w:rPr>
      </w:pPr>
      <w:r>
        <w:rPr>
          <w:szCs w:val="28"/>
          <w:lang w:eastAsia="ru-RU"/>
        </w:rPr>
        <w:t xml:space="preserve">            </w:t>
      </w:r>
    </w:p>
    <w:p>
      <w:pPr>
        <w:pStyle w:val="Normal"/>
        <w:autoSpaceDE w:val="false"/>
        <w:jc w:val="both"/>
        <w:rPr>
          <w:szCs w:val="28"/>
          <w:lang w:eastAsia="ru-RU"/>
        </w:rPr>
      </w:pPr>
      <w:r>
        <w:rPr>
          <w:szCs w:val="28"/>
          <w:lang w:eastAsia="ru-RU"/>
        </w:rPr>
        <w:t>105. Про дозвіл гр.Гуренку А.І.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06. Про дозвіл гр.Вязанкіну В.А.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07. Про дозвіл гр.Бессонову О.О. на розроблення проєкту землеустрою щодо відведення земельної ділянки у власність.</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08. Про дозвіл гр.Блажко В.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09. Про дозвіл гр.Богатир М.М.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10. Про дозвіл гр.Бондаренку М.П.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11. Про дозвіл гр.Васюхіну О.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12. Про дозвіл гр.Вашечкіну К.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13. Про дозвіл гр.Вербицькому В.І.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14. Про дозвіл гр.Вербицькому О.І.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15. Про дозвіл гр.Вермішяну С.С.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szCs w:val="28"/>
          <w:lang w:eastAsia="ru-RU"/>
        </w:rPr>
      </w:pPr>
      <w:r>
        <w:rPr>
          <w:szCs w:val="28"/>
          <w:lang w:eastAsia="ru-RU"/>
        </w:rPr>
        <w:t>116. Про дозвіл гр.Гавришу В.О.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17. Про дозвіл гр.Гапіч А.О.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18. Про дозвіл гр.Глумову В.Г.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19. Про дозвіл гр.Городову В.А.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20. Про дозвіл гр.Горшкову В.Д.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21. Про дозвіл гр.Дерев’янку В.Д.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22. Про дозвіл гр.Заєць А.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23. Про дозвіл гр.Закапку О.Г.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24. Про дозвіл гр.Здор І.О.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25. Про дозвіл гр.Зінухіну О.О.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26. Про дозвіл гр.Зотову О.О.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27. Про дозвіл гр.Жозі Н.О.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28. Про дозвіл гр.Жужуляну І.С.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29. Про дозвіл гр.Каракушану С.К.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30. Про дозвіл гр.Кириченку Р.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31. Про дозвіл гр.Кондрашину Д.І.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32. Про дозвіл гр.Кобиляцькому С.О.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33. Про дозвіл гр.Ковальову В.Л.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34. Про дозвіл гр.Колісніченку М.А.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szCs w:val="28"/>
          <w:lang w:eastAsia="ru-RU"/>
        </w:rPr>
      </w:pPr>
      <w:r>
        <w:rPr>
          <w:szCs w:val="28"/>
          <w:lang w:eastAsia="ru-RU"/>
        </w:rPr>
        <w:t>135. Про дозвіл гр.Коломійцю А.І.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36. Про дозвіл гр.Корчаку А.С.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37. Про дозвіл гр.Котлярову Р.О.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38. Про дозвіл гр.Коцару О.О.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39. Про дозвіл гр.Курбатовій С.А.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40. Про дозвіл гр.Лазару Д.Г.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41. Про дозвіл гр.Лисянському Є.О.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42. Про дозвіл гр.Ліпіну П.А.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43. Про дозвіл гр.Лобанову А.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44. Про дозвіл гр.Логвіненку О.Ю.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45. Про дозвіл гр.Мазуркевичу А.Г.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46. Про дозвіл гр.Маркевичу М.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47. Про дозвіл гр.Моісєєвій Н.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48. Про дозвіл гр.Моргун О.М.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49. Про дозвіл гр.Москаленко С.С.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50. Про дозвіл гр.Натарову А.М.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51. Про дозвіл гр.Нерознаку Д.І.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52. Про дозвіл гр.Пархоменко Е.А.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53. Про дозвіл гр.Петрову А.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pPr>
      <w:r>
        <w:rPr>
          <w:szCs w:val="28"/>
          <w:lang w:eastAsia="ru-RU"/>
        </w:rPr>
        <w:t>154. Про дозвіл гр.Півку Д.А.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55. Про дозвіл гр.Пономаренку В.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56. Про дозвіл гр.Райляну Д.О.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57. Про дозвіл гр.Риженкову М.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58. Про дозвіл гр.Рубльову О.Є.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59. Про дозвіл гр.Русанову О.І.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60. Про дозвіл гр.Савченку О.М.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61. Про дозвіл гр.Савчук Н.П.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62. Про дозвіл гр.Салімову О.М.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63. Про дозвіл гр.Селезньову Р.А.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64. Про дозвіл гр.Сєдих М.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65. Про дозвіл гр.Скворцовій Н.Д.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66. Про дозвіл гр.Скляру С.І.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67. Про дозвіл гр.Скоморосі С.М.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68. Про дозвіл гр.Смірнову С.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69. Про дозвіл гр.Соколову О.О.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70. Про дозвіл гр.Стафєєву Д.А.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71. Про дозвіл гр.Терещуку О.О.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72. Про дозвіл гр.Трофімову Р.Г.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jc w:val="both"/>
        <w:rPr>
          <w:szCs w:val="28"/>
          <w:lang w:eastAsia="ru-RU"/>
        </w:rPr>
      </w:pPr>
      <w:r>
        <w:rPr>
          <w:szCs w:val="28"/>
          <w:lang w:eastAsia="ru-RU"/>
        </w:rPr>
        <w:t>173. Про дозвіл гр.Черватюку А.І.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74. Про дозвіл гр.Чихуті О.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75. Про дозвіл гр.Шахбанову Р.Р.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76. Про дозвіл гр.Шевченку А.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77. Про дозвіл гр.Шевченку В.А.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78. Про дозвіл гр.Шмат А.Є.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szCs w:val="28"/>
          <w:lang w:eastAsia="ru-RU"/>
        </w:rPr>
      </w:pPr>
      <w:r>
        <w:rPr>
          <w:szCs w:val="28"/>
          <w:lang w:eastAsia="ru-RU"/>
        </w:rPr>
        <w:t>179. Про дозвіл гр.Щепанюку І.М.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80. Про дозвіл гр.Яковенку В.В. на розроблення проєкту землеустрою щодо відведення земельної ділянки.</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jc w:val="both"/>
        <w:rPr/>
      </w:pPr>
      <w:r>
        <w:rPr>
          <w:szCs w:val="28"/>
          <w:lang w:eastAsia="ru-RU"/>
        </w:rPr>
        <w:t>181. Про внесення змін до договору оренди землі.</w:t>
      </w:r>
    </w:p>
    <w:p>
      <w:pPr>
        <w:pStyle w:val="Normal"/>
        <w:autoSpaceDE w:val="false"/>
        <w:jc w:val="both"/>
        <w:rPr/>
      </w:pPr>
      <w:r>
        <w:rPr>
          <w:i/>
          <w:szCs w:val="28"/>
          <w:lang w:eastAsia="ru-RU"/>
        </w:rPr>
        <w:t>Доповідає:  Сітіна К.Д.- начальник  відділу земельних  відносин та комунальної власності.</w:t>
      </w:r>
    </w:p>
    <w:p>
      <w:pPr>
        <w:pStyle w:val="Normal"/>
        <w:autoSpaceDE w:val="false"/>
        <w:rPr>
          <w:i/>
          <w:i/>
          <w:szCs w:val="28"/>
          <w:lang w:eastAsia="ru-RU"/>
        </w:rPr>
      </w:pPr>
      <w:r>
        <w:rPr>
          <w:i/>
          <w:szCs w:val="28"/>
          <w:lang w:eastAsia="ru-RU"/>
        </w:rPr>
      </w:r>
    </w:p>
    <w:p>
      <w:pPr>
        <w:pStyle w:val="Normal"/>
        <w:autoSpaceDE w:val="false"/>
        <w:rPr>
          <w:szCs w:val="28"/>
          <w:lang w:eastAsia="ru-RU"/>
        </w:rPr>
      </w:pPr>
      <w:r>
        <w:rPr>
          <w:szCs w:val="28"/>
          <w:lang w:eastAsia="ru-RU"/>
        </w:rPr>
        <w:t>182. Про делегування повноважень Ізюмській районній державній адміністрації.</w:t>
      </w:r>
    </w:p>
    <w:p>
      <w:pPr>
        <w:pStyle w:val="Normal"/>
        <w:autoSpaceDE w:val="false"/>
        <w:jc w:val="both"/>
        <w:rPr>
          <w:i/>
          <w:i/>
          <w:szCs w:val="28"/>
          <w:lang w:eastAsia="ru-RU"/>
        </w:rPr>
      </w:pPr>
      <w:r>
        <w:rPr>
          <w:i/>
          <w:szCs w:val="28"/>
          <w:lang w:eastAsia="ru-RU"/>
        </w:rPr>
        <w:t>Доповідає:  Загоруйко Г.М. – Оскільський сільський голова.</w:t>
      </w:r>
    </w:p>
    <w:p>
      <w:pPr>
        <w:pStyle w:val="Normal"/>
        <w:autoSpaceDE w:val="false"/>
        <w:jc w:val="both"/>
        <w:rPr>
          <w:i/>
          <w:i/>
          <w:szCs w:val="28"/>
          <w:lang w:eastAsia="ru-RU"/>
        </w:rPr>
      </w:pPr>
      <w:r>
        <w:rPr>
          <w:i/>
          <w:szCs w:val="28"/>
          <w:lang w:eastAsia="ru-RU"/>
        </w:rPr>
        <w:t xml:space="preserve">       </w:t>
      </w:r>
      <w:r>
        <w:rPr>
          <w:szCs w:val="28"/>
          <w:lang w:eastAsia="ru-RU"/>
        </w:rPr>
        <w:t xml:space="preserve"> </w:t>
      </w:r>
      <w:r>
        <w:rPr>
          <w:szCs w:val="28"/>
          <w:lang w:eastAsia="ru-RU"/>
        </w:rPr>
        <w:t xml:space="preserve">Оскільський </w:t>
      </w:r>
      <w:r>
        <w:rPr/>
        <w:t xml:space="preserve">сільський голова                             Геннадій  ЗАГОРУЙКО </w:t>
      </w:r>
    </w:p>
    <w:p>
      <w:pPr>
        <w:pStyle w:val="Normal"/>
        <w:autoSpaceDE w:val="false"/>
        <w:rPr>
          <w:i/>
          <w:i/>
          <w:szCs w:val="28"/>
          <w:lang w:eastAsia="ru-RU"/>
        </w:rPr>
      </w:pPr>
      <w:r>
        <w:rPr>
          <w:i/>
          <w:szCs w:val="28"/>
          <w:lang w:eastAsia="ru-RU"/>
        </w:rPr>
      </w:r>
    </w:p>
    <w:sectPr>
      <w:footerReference w:type="default" r:id="rId3"/>
      <w:type w:val="nextPage"/>
      <w:pgSz w:w="11906" w:h="16838"/>
      <w:pgMar w:left="1276"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i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2z0">
    <w:name w:val="WW8Num12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rFonts w:ascii="Times New Roman" w:hAnsi="Times New Roman" w:eastAsia="Times New Roman" w:cs="Times New Roman"/>
    </w:rPr>
  </w:style>
  <w:style w:type="character" w:styleId="WW8Num20z0">
    <w:name w:val="WW8Num20z0"/>
    <w:qFormat/>
    <w:rPr/>
  </w:style>
  <w:style w:type="character" w:styleId="WW8Num22z0">
    <w:name w:val="WW8Num22z0"/>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4z0">
    <w:name w:val="WW8Num34z0"/>
    <w:qFormat/>
    <w:rPr>
      <w:rFonts w:ascii="Times New Roman" w:hAnsi="Times New Roman" w:eastAsia="Times New Roman" w:cs="Times New Roman"/>
    </w:rPr>
  </w:style>
  <w:style w:type="character" w:styleId="WW8Num35z0">
    <w:name w:val="WW8Num35z0"/>
    <w:qFormat/>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2z0">
    <w:name w:val="WW8Num42z0"/>
    <w:qFormat/>
    <w:rPr/>
  </w:style>
  <w:style w:type="character" w:styleId="WW8Num44z0">
    <w:name w:val="WW8Num44z0"/>
    <w:qFormat/>
    <w:rPr>
      <w:rFonts w:ascii="Times New Roman" w:hAnsi="Times New Roman" w:eastAsia="Times New Roman" w:cs="Times New Roman"/>
      <w:i w:val="false"/>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2T10:30:00Z</dcterms:created>
  <dc:creator>Овчаренко Николай Николаевич</dc:creator>
  <dc:description/>
  <cp:keywords/>
  <dc:language>en-US</dc:language>
  <cp:lastModifiedBy>Sekretar</cp:lastModifiedBy>
  <cp:lastPrinted>2021-07-13T13:25:00Z</cp:lastPrinted>
  <dcterms:modified xsi:type="dcterms:W3CDTF">2021-07-13T10:27:00Z</dcterms:modified>
  <cp:revision>7</cp:revision>
  <dc:subject/>
  <dc:title> </dc:title>
</cp:coreProperties>
</file>