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1 березня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0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Левицькій Наталії Анатолії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Левицької Наталії Анатоліївни., про   надання  дозволу  на  підключення  до центральної водопровідної мережі с. Оскіл належного йому  домоволодіння за адресою: вул. Піски,159,а, с. Оскіл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гр.Левицькій Наталії Анатоліївні на підключення  до центральної водопровідної мережі с.Оскіл домоволодіння за адресою:  вул. Піски,159а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Левицьку Наталію Анатоліївну виготовити  проє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159а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Піски,159а, с. Оскіл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49:00Z</dcterms:created>
  <dc:creator>Alexandre Katalov</dc:creator>
  <dc:description/>
  <dc:language>en-US</dc:language>
  <cp:lastModifiedBy>User</cp:lastModifiedBy>
  <cp:lastPrinted>2021-02-18T15:29:00Z</cp:lastPrinted>
  <dcterms:modified xsi:type="dcterms:W3CDTF">2021-03-10T12:49:00Z</dcterms:modified>
  <cp:revision>2</cp:revision>
  <dc:subject/>
  <dc:title/>
</cp:coreProperties>
</file>