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3 ли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Абрамову Ігорю Вікт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Абрамова Ігоря Вікторовича, про   надання  дозволу  на  підключення  до центральної водопровідної мережі с. Оскіл належного йому  домоволодіння за адресою: вул. Залізнична, 10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Абрамову Ігорю Вікторовичу на підключення  до центральної водопровідної мережі с.Діброва домоволодіння за адресою:  вул. Залізнична, 10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Дібров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Абрамова Ігоря Вікторовича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Залізнична, 10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1 Підключення до  центральної водопровідної мережі с. Діброва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2 </w:t>
      </w:r>
      <w:r>
        <w:rPr>
          <w:sz w:val="26"/>
          <w:szCs w:val="26"/>
        </w:rPr>
        <w:t>К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Залізнична, 10, с. Діброва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3:00Z</dcterms:created>
  <dc:creator>Alexandre Katalov</dc:creator>
  <dc:description/>
  <dc:language>en-US</dc:language>
  <cp:lastModifiedBy>User</cp:lastModifiedBy>
  <cp:lastPrinted>2021-07-16T10:08:00Z</cp:lastPrinted>
  <dcterms:modified xsi:type="dcterms:W3CDTF">2021-07-16T07:23:00Z</dcterms:modified>
  <cp:revision>2</cp:revision>
  <dc:subject/>
  <dc:title/>
</cp:coreProperties>
</file>