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lineRule="auto" w:line="276" w:before="0" w:after="150"/>
        <w:ind w:right="-1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,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</w:t>
      </w:r>
      <w:r>
        <w:rPr>
          <w:b/>
          <w:sz w:val="28"/>
          <w:szCs w:val="28"/>
          <w:highlight w:val="yellow"/>
          <w:lang w:val="uk-UA"/>
        </w:rPr>
        <w:t>17.05.2021р.</w:t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</w:rPr>
        <w:t>від 21 січня 2021 року №04, від 25 лютого 2021року №10,  від 02 квітня 2021року №10</w:t>
      </w:r>
      <w:r>
        <w:rPr>
          <w:sz w:val="28"/>
          <w:szCs w:val="28"/>
        </w:rPr>
        <w:t xml:space="preserve"> , від 29 квітня 2021року № ,видатки цього бюджету зростають загалом на   2 522 000гривень,  в т.ч.: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422 000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1.1.1</w:t>
      </w:r>
      <w:r>
        <w:rPr>
          <w:b/>
          <w:i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 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, селищної,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  Оплата послуг (крім комунальних)  </w:t>
      </w:r>
      <w:r>
        <w:rPr>
          <w:sz w:val="18"/>
          <w:szCs w:val="18"/>
        </w:rPr>
        <w:t xml:space="preserve">                                                           </w:t>
      </w:r>
      <w:r>
        <w:rPr>
          <w:b/>
          <w:sz w:val="28"/>
          <w:szCs w:val="28"/>
        </w:rPr>
        <w:t>+8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висвітлення діяльності </w:t>
      </w: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>12 000,00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приміщення пожежного депо інв.№10310005 с.Донецьке – 70  000,00грн.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117461 «Утримання та розвиток автомобільних доріг та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дорожньої інфраструктури за рахунок коштів місцевого бюджету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</w:t>
      </w:r>
      <w:r>
        <w:rPr>
          <w:b/>
          <w:sz w:val="28"/>
          <w:szCs w:val="28"/>
        </w:rPr>
        <w:t>+ 300 000,00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/>
      </w:pPr>
      <w:r>
        <w:rPr>
          <w:b/>
          <w:sz w:val="28"/>
          <w:szCs w:val="28"/>
        </w:rPr>
        <w:t>-</w:t>
      </w:r>
      <w:r>
        <w:rPr>
          <w:i/>
          <w:sz w:val="28"/>
          <w:szCs w:val="28"/>
        </w:rPr>
        <w:t xml:space="preserve"> поточний ремонт автомобільної дороги загального користування місцевого значення С-211407 Вірнопілля – Карнаухівка, яка суміщається з вулицею Миру в селі Вірнопілля  – 300 000,00грн. </w:t>
      </w:r>
    </w:p>
    <w:p>
      <w:pPr>
        <w:pStyle w:val="Normal"/>
        <w:tabs>
          <w:tab w:val="clear" w:pos="720"/>
          <w:tab w:val="left" w:pos="4305" w:leader="none"/>
        </w:tabs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 кодом ТПКВКМБ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40 000,00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комплексної програми «Запобігання виникнення пожеж, надзвичайних ситуацій та зменшення їх наслідків на території Оскільської сільської ради на 2019-2023 роки» для Ізюмського районного відділу Головного управління Державної служби України з надзвичайних ситуацій у Харківській області.</w:t>
      </w:r>
    </w:p>
    <w:p>
      <w:pPr>
        <w:pStyle w:val="Normal"/>
        <w:tabs>
          <w:tab w:val="clear" w:pos="720"/>
          <w:tab w:val="left" w:pos="0" w:leader="none"/>
        </w:tabs>
        <w:autoSpaceDE w:val="false"/>
        <w:spacing w:lineRule="auto" w:line="276"/>
        <w:ind w:left="993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І. Збільшення видатків спеціального фонду сільського бюджету</w:t>
      </w:r>
    </w:p>
    <w:p>
      <w:pPr>
        <w:pStyle w:val="Normal"/>
        <w:ind w:firstLine="720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1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Оскільської сільської об’єднаної територіальної громади ( в т.ч. бюджет розвитку)  на                     2 100 000грн., за рахунок  </w:t>
      </w:r>
      <w:r>
        <w:rPr>
          <w:b/>
          <w:sz w:val="28"/>
          <w:szCs w:val="28"/>
        </w:rPr>
        <w:t xml:space="preserve">вільного залишку </w:t>
      </w:r>
      <w:r>
        <w:rPr>
          <w:sz w:val="28"/>
          <w:szCs w:val="28"/>
        </w:rPr>
        <w:t>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>2.1.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 xml:space="preserve">По головному розпоряднику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310 «Будівництво об’єктів житлово-комунального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г</w:t>
      </w:r>
      <w:r>
        <w:rPr>
          <w:b/>
          <w:sz w:val="28"/>
          <w:szCs w:val="28"/>
          <w:u w:val="single"/>
        </w:rPr>
        <w:t>осподарства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22 Капітальне будівництво (придбання) інших об’єктів     </w:t>
      </w:r>
      <w:r>
        <w:rPr>
          <w:b/>
          <w:sz w:val="28"/>
          <w:szCs w:val="28"/>
        </w:rPr>
        <w:t>+ 1 300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еалізація проекту «Будівництво водозабірної свердловини для водозабезпечення потреб села Заводи Ізюмського району Харківської області» - 650 000грн.;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удівництво башти Рожновського в с.Заводи Ізюмського району Харківської області – 650 000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КПКВКМБ 0117322 «Будівництво медичних установ та закладі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32 Капітальний ремонт інших об’єктів                                      </w:t>
      </w:r>
      <w:r>
        <w:rPr>
          <w:b/>
          <w:sz w:val="28"/>
          <w:szCs w:val="28"/>
        </w:rPr>
        <w:t>+ 300 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пітальний ремонт будівлі амбулаторії, яка  розташована за адресою: вул.Голосова,16, с.Студенок  Ізюмського району Харківської обл. інв.№ 10370028- 100 000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апітальний ремонт будівлі медамбулаторії, яка  розташована за адресою: вул.Миру,2, с.Капитолівка Ізюмського району Харківської обл. інв.№ 10100007- 100 000,00грн.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капітальний ремонт будівлі медамбулаторії, яка  розташована за адресою: вул.Борисова,45, с.Довгеньке  Ізюмського району Харківської обл. інв.№ 101310012 - 100 0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 xml:space="preserve">економічного розвитку території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3132 Капітальний ремонт інших об’єктів                                      </w:t>
      </w:r>
      <w:r>
        <w:rPr>
          <w:b/>
          <w:sz w:val="28"/>
          <w:szCs w:val="28"/>
        </w:rPr>
        <w:t>+ 500 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пітальний ремонт частини будівлі лікарні корпус №2 (стаціонар), яка  розташована за адресою: вул.Слобідська,69, с.Оскіл Ізюмського району Харківської обл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color w:val="000000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sz w:val="27"/>
    </w:rPr>
  </w:style>
  <w:style w:type="character" w:styleId="WW8Num21z0">
    <w:name w:val="WW8Num21z0"/>
    <w:qFormat/>
    <w:rPr>
      <w:b w:val="false"/>
      <w:sz w:val="27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  <w:b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i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  <w:i w:val="false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07:47:00Z</dcterms:created>
  <dc:creator>Alexandre Katalov</dc:creator>
  <dc:description/>
  <cp:keywords/>
  <dc:language>en-US</dc:language>
  <cp:lastModifiedBy>Sekretar</cp:lastModifiedBy>
  <cp:lastPrinted>2021-04-26T10:46:00Z</cp:lastPrinted>
  <dcterms:modified xsi:type="dcterms:W3CDTF">2021-04-26T07:47:00Z</dcterms:modified>
  <cp:revision>2</cp:revision>
  <dc:subject/>
  <dc:title>ДОВІДКА</dc:title>
</cp:coreProperties>
</file>