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яснювальна записка                                                                                                             до рішення ХLV сесії VIII скликання сільської ради від 05.08.2020 року №06</w:t>
      </w:r>
      <w:r>
        <w:rPr>
          <w:b/>
          <w:sz w:val="28"/>
          <w:szCs w:val="28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</w:rPr>
        <w:t xml:space="preserve"> на 2020 рік» та додатків до нього (зі змінами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овести коригування раніше виділених асигнувань, а са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overflowPunct w:val="false"/>
        <w:jc w:val="both"/>
        <w:textAlignment w:val="baseline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.1.1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 у</w:t>
      </w:r>
      <w:r>
        <w:rPr>
          <w:sz w:val="28"/>
          <w:szCs w:val="28"/>
          <w:lang w:eastAsia="en-US"/>
        </w:rPr>
        <w:t xml:space="preserve"> зв’язку з запровадженням карантинних заходів, спрямованих на протидію поширенню коронавірусної інфекції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30 Продукти харчування </w:t>
      </w:r>
      <w:r>
        <w:rPr>
          <w:sz w:val="16"/>
          <w:szCs w:val="16"/>
        </w:rPr>
        <w:t>(з травня 50т.грн., з червня 50,0т.грн.)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- 100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overflowPunct w:val="false"/>
        <w:jc w:val="both"/>
        <w:textAlignment w:val="baseline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За рахунок економії, а саме за рахунок вакансій групи централізованого господарчого обслуговуван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611161 «Забезпечення діяльності інших закладів у сфер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111 Заробітна плата  </w:t>
      </w:r>
      <w:r>
        <w:rPr>
          <w:sz w:val="16"/>
          <w:szCs w:val="16"/>
        </w:rPr>
        <w:t xml:space="preserve">(з травня – 19т.грн.,з червня – 19т.грн., з липня – 17т.грн.) </w:t>
      </w:r>
      <w:r>
        <w:rPr/>
        <w:t xml:space="preserve">                     </w:t>
      </w:r>
      <w:r>
        <w:rPr>
          <w:b/>
          <w:sz w:val="28"/>
          <w:szCs w:val="28"/>
        </w:rPr>
        <w:t>- 50 000,00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КЕКВ 2120 Нарахування на оплату праці </w:t>
      </w:r>
      <w:r>
        <w:rPr>
          <w:sz w:val="16"/>
          <w:szCs w:val="16"/>
        </w:rPr>
        <w:t>(з травня – 4т.грн.,з червня – 4т.грн., з липня – 3,070т.грн.)</w:t>
      </w:r>
    </w:p>
    <w:p>
      <w:pPr>
        <w:pStyle w:val="Normal"/>
        <w:ind w:left="1425" w:hanging="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11 070,00</w:t>
      </w:r>
    </w:p>
    <w:p>
      <w:pPr>
        <w:pStyle w:val="Normal"/>
        <w:ind w:left="142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overflowPunct w:val="false"/>
        <w:jc w:val="both"/>
        <w:textAlignment w:val="baseline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1.2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парату Оскільської сільської ради у зв’язку з  приєднанням громад  відповідно до перспективного плану формування територій громад Харківської області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520 «Реалізація Національної програми інформатизації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40   Оплата послуг (крім комунальних)   </w:t>
      </w:r>
      <w:r>
        <w:rPr>
          <w:sz w:val="16"/>
          <w:szCs w:val="16"/>
        </w:rPr>
        <w:t xml:space="preserve">(з липня)  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- 159 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ослуги з системного супроводу та встановлення мережі програми «Реєстр територіальної громади»</w:t>
      </w:r>
    </w:p>
    <w:p>
      <w:pPr>
        <w:pStyle w:val="Normal"/>
        <w:ind w:left="1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відсутності потреби, по одержувачу коштів Територіальному центру соціального обслуговування (надання соціальних послуг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ЕКВ 2275 Оплата інших енергоносіїв та інших комунальних послуг </w:t>
      </w:r>
      <w:r>
        <w:rPr>
          <w:sz w:val="16"/>
          <w:szCs w:val="16"/>
        </w:rPr>
        <w:t>(з липня)</w:t>
      </w: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6 500,0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.1.3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  Оплата послуг (крім комунальних)   </w:t>
      </w:r>
      <w:r>
        <w:rPr>
          <w:sz w:val="16"/>
          <w:szCs w:val="16"/>
        </w:rPr>
        <w:t xml:space="preserve">                                                                   </w:t>
      </w:r>
      <w:r>
        <w:rPr>
          <w:b/>
          <w:sz w:val="28"/>
          <w:szCs w:val="28"/>
        </w:rPr>
        <w:t>+ 6 5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для сплати послуг по завантаженню та перевезенню деревини дров’яної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111 Заробітна плата  </w:t>
      </w:r>
      <w:r>
        <w:rPr/>
        <w:t xml:space="preserve">(організація  громадських робіт)                                            </w:t>
      </w:r>
      <w:r>
        <w:rPr>
          <w:b/>
          <w:sz w:val="28"/>
          <w:szCs w:val="28"/>
        </w:rPr>
        <w:t>+ 26 22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120 Нарахування на оплату праці                                                    </w:t>
      </w:r>
      <w:r>
        <w:rPr>
          <w:b/>
          <w:sz w:val="28"/>
          <w:szCs w:val="28"/>
        </w:rPr>
        <w:t>+ 5 78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10 Предмети, матеріали, обладнання та інвентар                        </w:t>
      </w:r>
      <w:r>
        <w:rPr>
          <w:b/>
          <w:sz w:val="28"/>
          <w:szCs w:val="28"/>
        </w:rPr>
        <w:t>+ 1 500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ридбання люків на мережу водогону с.Оскі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40   Оплата послуг (крім комунальних)                                        </w:t>
      </w:r>
      <w:r>
        <w:rPr>
          <w:b/>
          <w:sz w:val="28"/>
          <w:szCs w:val="28"/>
        </w:rPr>
        <w:t>+39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ослуги з технічної перевірки лічильників вуличного освітлення – 2 000,0грн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ослуги екскаватора по очищенню стічних канав води по вул.Слобідська с.Оскіл -  18 500,00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ослуги екскаватора по очищенню стічних канав води по вул.Космонавтів с.Капитолівка  -  18 500,00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ПКВКМБ 0117461 «Утримання та розвиток автомобільних доріг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дорожньої інфраструктури за рахунок коштів  місцевого бюджету»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</w:t>
      </w:r>
      <w:r>
        <w:rPr>
          <w:b/>
          <w:sz w:val="28"/>
          <w:szCs w:val="28"/>
        </w:rPr>
        <w:t>+ 203 8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точний ремонт доріг громади(с.Капитолівка:вул.Космонавтів, вул.Садова, вул.Нижньосадова, вул.Верхньосадова; с.Оскіл: вул.Слобідська, вул.Партизанська, вул.Кірова, вул.Забахтинська; с.Студенок: вул.Придонецька, вул.Першотравнева,вул..Забольнична 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1.4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0160 «Керівництво і управління у відповідній сфері 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містах (місті Києві), селищах, селах, об’єднаних територіальн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громадах 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272Оплата водопостачання та водовідведення                                   </w:t>
      </w:r>
      <w:r>
        <w:rPr>
          <w:b/>
          <w:sz w:val="28"/>
          <w:szCs w:val="28"/>
        </w:rPr>
        <w:t>+12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2273 Оплата електроенергії                                                                  </w:t>
      </w:r>
      <w:r>
        <w:rPr>
          <w:b/>
          <w:sz w:val="28"/>
          <w:szCs w:val="28"/>
        </w:rPr>
        <w:t>+ 8 1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150 « Методичне забезпечення діяльності заклад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272Оплата водопостачання та водовідведення                                   </w:t>
      </w:r>
      <w:r>
        <w:rPr>
          <w:b/>
          <w:sz w:val="28"/>
          <w:szCs w:val="28"/>
        </w:rPr>
        <w:t>+24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2273 Оплата електроенергії                                                                  </w:t>
      </w:r>
      <w:r>
        <w:rPr>
          <w:b/>
          <w:sz w:val="28"/>
          <w:szCs w:val="28"/>
        </w:rPr>
        <w:t>+ 6 6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161 «Забезпечення діяльності інших закладів у сфер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272Оплата водопостачання та водовідведення                                  </w:t>
      </w:r>
      <w:r>
        <w:rPr>
          <w:b/>
          <w:sz w:val="28"/>
          <w:szCs w:val="28"/>
        </w:rPr>
        <w:t>+ 36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2273 Оплата електроенергії                                                                </w:t>
      </w:r>
      <w:r>
        <w:rPr>
          <w:b/>
          <w:sz w:val="28"/>
          <w:szCs w:val="28"/>
        </w:rPr>
        <w:t>+ 14 5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  </w:t>
      </w:r>
      <w:r>
        <w:rPr>
          <w:b/>
          <w:sz w:val="28"/>
          <w:szCs w:val="28"/>
        </w:rPr>
        <w:t>+ 5 200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ґрунтовки для закладів загальної середньої освіти- 1000,00грн.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дбання циркуляційного насосу і обладнання до нього – 4 200,00 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30 «Забезпечення діяльності бібліотек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111 Заробітна плата  </w:t>
      </w:r>
      <w:r>
        <w:rPr>
          <w:sz w:val="18"/>
          <w:szCs w:val="18"/>
        </w:rPr>
        <w:t xml:space="preserve">(на виплату вислуги років)                                                   </w:t>
      </w:r>
      <w:r>
        <w:rPr/>
        <w:t xml:space="preserve">           </w:t>
      </w:r>
      <w:r>
        <w:rPr>
          <w:b/>
          <w:sz w:val="28"/>
          <w:szCs w:val="28"/>
        </w:rPr>
        <w:t>+ 2 27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120 Нарахування на оплату праці                                                  </w:t>
      </w:r>
      <w:r>
        <w:rPr>
          <w:b/>
          <w:sz w:val="28"/>
          <w:szCs w:val="28"/>
        </w:rPr>
        <w:t>+ 38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60 «Забезпечення діяльності палаців і будинків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ультури, клубів, центрів дозвілля та інших клубних закладів»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6 000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готовлення технічної документації на будівлю СБК с.Оскіл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1.5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по головному  розпоряднику – апарату Оскільської сільської ради  в т. ч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3132 Капітальний ремонт інших об’єктів  </w:t>
      </w:r>
      <w:r>
        <w:rPr>
          <w:sz w:val="16"/>
          <w:szCs w:val="16"/>
        </w:rPr>
        <w:t xml:space="preserve">(з лютого) </w:t>
      </w: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- 40 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рнізація автомобіля (установка газового обладнання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на автомобі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Renault Duster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7461 «Утримання та розвиток автомобільних доріг та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дорожньої інфраструктури за рахунок коштів місцевого бюдж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3132 Капітальний ремонт інших об’єктів  </w:t>
      </w:r>
      <w:r>
        <w:rPr>
          <w:sz w:val="16"/>
          <w:szCs w:val="16"/>
        </w:rPr>
        <w:t xml:space="preserve">(з березня) </w:t>
      </w: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- 7 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1.1.6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 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парату Оскільської сільської ради  в т. ч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>+ 35 000,00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елементів для дитячих ігрових майданчикі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ПКВКМБ 0117325 «Будівництво споруд, установ та закладів фізичної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ультури і спорту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3122 Капітальне будівництво (придбання) інших об’єктів         </w:t>
      </w:r>
      <w:r>
        <w:rPr>
          <w:b/>
          <w:sz w:val="28"/>
          <w:szCs w:val="28"/>
        </w:rPr>
        <w:t>+ 12 0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коригування робочого проекту «Нове будівництво багатофункціонального спортивного майданчика за адресою: вул.Перемоги,4  с.Капитолівка, Ізюмський район, Харківська область» - 7 000,0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кспертиза робочого проекту «Нове будівництво багатофункціонального спортивного майданчика за адресою: вул.Перемоги,4  с.Капитолівка, Ізюмський район, Харківська область» - 5 000,0грн.</w:t>
      </w:r>
    </w:p>
    <w:p>
      <w:pPr>
        <w:pStyle w:val="Normal"/>
        <w:tabs>
          <w:tab w:val="clear" w:pos="720"/>
          <w:tab w:val="left" w:pos="4305" w:leader="none"/>
        </w:tabs>
        <w:ind w:left="121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 з</w:t>
      </w:r>
      <w:r>
        <w:rPr>
          <w:bCs/>
          <w:sz w:val="28"/>
          <w:szCs w:val="28"/>
        </w:rPr>
        <w:t>а одним кодом  тимчасової функціональної класифікації  видатків 0118340 в</w:t>
      </w:r>
      <w:r>
        <w:rPr>
          <w:sz w:val="28"/>
          <w:szCs w:val="28"/>
        </w:rPr>
        <w:t xml:space="preserve"> межах коду економічної класифікації видатків 2282 </w:t>
      </w:r>
      <w:r>
        <w:rPr>
          <w:b/>
          <w:sz w:val="28"/>
          <w:szCs w:val="28"/>
        </w:rPr>
        <w:t>провести коригування додатку до річного плану</w:t>
      </w:r>
      <w:r>
        <w:rPr>
          <w:sz w:val="28"/>
          <w:szCs w:val="28"/>
        </w:rPr>
        <w:t xml:space="preserve"> закупівель на суму 42 706 грн. зменшивши видатки з очищення ставка в с.Капитолівка  та збільшивши на озеленення вулиць, висадку дерев на території громади, за </w:t>
      </w:r>
      <w:r>
        <w:rPr>
          <w:bCs/>
          <w:sz w:val="28"/>
          <w:szCs w:val="28"/>
        </w:rPr>
        <w:t>одним кодом  тимчасової функціональної класифікації  видатків 0117461 в</w:t>
      </w:r>
      <w:r>
        <w:rPr>
          <w:sz w:val="28"/>
          <w:szCs w:val="28"/>
        </w:rPr>
        <w:t xml:space="preserve"> межах коду економічної класифікації видатків 2240 </w:t>
      </w:r>
      <w:r>
        <w:rPr>
          <w:b/>
          <w:sz w:val="28"/>
          <w:szCs w:val="28"/>
        </w:rPr>
        <w:t>провести коригування додатку до річного плану</w:t>
      </w:r>
      <w:r>
        <w:rPr>
          <w:sz w:val="28"/>
          <w:szCs w:val="28"/>
        </w:rPr>
        <w:t xml:space="preserve"> закупівель на суму 136 000грн. зменшивши видатки на грейдерізацію доріг та збільшивши на поточний ремонт доріг,  також з</w:t>
      </w:r>
      <w:r>
        <w:rPr>
          <w:bCs/>
          <w:sz w:val="28"/>
          <w:szCs w:val="28"/>
        </w:rPr>
        <w:t>а одним кодом  тимчасової функціональної класифікації  видатків 0116030 в</w:t>
      </w:r>
      <w:r>
        <w:rPr>
          <w:sz w:val="28"/>
          <w:szCs w:val="28"/>
        </w:rPr>
        <w:t xml:space="preserve"> межах коду економічної класифікації видатків 2240 </w:t>
      </w:r>
      <w:r>
        <w:rPr>
          <w:b/>
          <w:sz w:val="28"/>
          <w:szCs w:val="28"/>
        </w:rPr>
        <w:t>провести коригування додатку до річного плану</w:t>
      </w:r>
      <w:r>
        <w:rPr>
          <w:sz w:val="28"/>
          <w:szCs w:val="28"/>
        </w:rPr>
        <w:t xml:space="preserve"> закупівель зменшивши видатки на послуги екскаватора по очищенню стічних канав води по вул.Боровій с.Оскіл на 20 000грн. збільшивши видатки на поточне утримання мережі вуличного освітл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21"/>
        <w:ind w:hanging="0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7"/>
    </w:rPr>
  </w:style>
  <w:style w:type="character" w:styleId="WW8Num22z0">
    <w:name w:val="WW8Num22z0"/>
    <w:qFormat/>
    <w:rPr>
      <w:b w:val="false"/>
      <w:sz w:val="27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3:00Z</dcterms:created>
  <dc:creator>Alexandre Katalov</dc:creator>
  <dc:description/>
  <cp:keywords/>
  <dc:language>en-US</dc:language>
  <cp:lastModifiedBy>Sekretar</cp:lastModifiedBy>
  <cp:lastPrinted>2020-08-06T11:53:00Z</cp:lastPrinted>
  <dcterms:modified xsi:type="dcterms:W3CDTF">2020-08-06T10:03:00Z</dcterms:modified>
  <cp:revision>2</cp:revision>
  <dc:subject/>
  <dc:title>ДОВІДКА</dc:title>
</cp:coreProperties>
</file>