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  <w:r>
              <w:rPr/>
              <w:t xml:space="preserve">Проєкт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______   </w:t>
            </w:r>
            <w:r>
              <w:rPr>
                <w:b/>
                <w:szCs w:val="28"/>
              </w:rPr>
              <w:t xml:space="preserve">2021 року   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</w:rPr>
        <w:t>Про надання дозволу матері Машталер Надії Олександрівні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отримання направлення про доцільні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довження цілодобового перебування її  дитини</w:t>
      </w:r>
    </w:p>
    <w:p>
      <w:pPr>
        <w:pStyle w:val="Normal"/>
        <w:rPr/>
      </w:pPr>
      <w:r>
        <w:rPr>
          <w:b/>
          <w:bCs/>
        </w:rPr>
        <w:t>Машталера  Данила Вікторовича, 03.04.2010 р. н.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тому числі, у вихідні та святкові дні, крім канікул 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е не частіше ніж один раз на два тижні</w:t>
      </w:r>
    </w:p>
    <w:p>
      <w:pPr>
        <w:pStyle w:val="Normal"/>
        <w:rPr>
          <w:b/>
          <w:b/>
          <w:color w:val="202020"/>
          <w:szCs w:val="28"/>
        </w:rPr>
      </w:pPr>
      <w:r>
        <w:rPr>
          <w:b/>
          <w:bCs/>
        </w:rPr>
        <w:t>у КЗ «Балаклійська спеціальна школа» ХОР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  <w:t>на новий навчальний 2021-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дати дозвіл матері гр. Машталер Надії Олександрівні, 10.11.1986  р. н., на отримання направлення про доцільність продовження цілодобового перебування її дитини Машталера  Данила Вікторовича,03.04.2010 р.н., в тому числі, у вихідні та святкові  дні , крім канікул, але не частіше ,чим один раз  на два тижні у КЗ «Балаклійська спеціальна школа» на  новий навчальний 2021-2022 роки, у зв’язку з тим, що дитина потребує спеціальних умов навчання. 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голова    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23:00Z</dcterms:created>
  <dc:creator>Alexandre Katalov</dc:creator>
  <dc:description/>
  <dc:language>en-US</dc:language>
  <cp:lastModifiedBy>User</cp:lastModifiedBy>
  <cp:lastPrinted>2020-09-08T11:33:00Z</cp:lastPrinted>
  <dcterms:modified xsi:type="dcterms:W3CDTF">2021-06-24T12:23:00Z</dcterms:modified>
  <cp:revision>2</cp:revision>
  <dc:subject/>
  <dc:title/>
</cp:coreProperties>
</file>