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38041774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ІІ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1 травня  2020 року                                                                   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1 квартал 2020 року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1 квартал 2020 року, відповідно до Закону України «Про місцеве самоврядування в Україні» ст.26 п.23 та Бюджетного кодексу України ст.80 п.4,  Оскільська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1 квартал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14 382 793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14 287 791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95 002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11 707 610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10 794 418 грн., видатки спеціального фонду бюджету  в сумі –913 192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____________________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06:00Z</dcterms:created>
  <dc:creator>Sanya</dc:creator>
  <dc:description/>
  <cp:keywords/>
  <dc:language>en-US</dc:language>
  <cp:lastModifiedBy>Sekretar</cp:lastModifiedBy>
  <cp:lastPrinted>2019-07-30T11:26:00Z</cp:lastPrinted>
  <dcterms:modified xsi:type="dcterms:W3CDTF">2020-05-12T10:06:00Z</dcterms:modified>
  <cp:revision>2</cp:revision>
  <dc:subject/>
  <dc:title> </dc:title>
</cp:coreProperties>
</file>