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66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/>
            </w:pPr>
            <w:r>
              <w:rPr>
                <w:b/>
                <w:bCs/>
                <w:szCs w:val="28"/>
              </w:rPr>
              <w:t xml:space="preserve">     </w:t>
            </w:r>
            <w:r>
              <w:rPr>
                <w:b/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ід  29  січня  2020 року                                                                № 03 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ХХІХ сесії  Оскільської сільської ради VІІІ скликання від 24.12.2019 р №  19  "Про сільський  бюджет Оскільської сільської об'єднаної територіальної громади на 2020 рік"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</w:t>
      </w:r>
      <w:r>
        <w:rPr>
          <w:b/>
          <w:szCs w:val="28"/>
        </w:rPr>
        <w:t>ЗОБОВ</w:t>
      </w:r>
      <w:r>
        <w:rPr>
          <w:rFonts w:cs="Calibri" w:ascii="Calibri" w:hAnsi="Calibri"/>
          <w:b/>
          <w:szCs w:val="28"/>
        </w:rPr>
        <w:t>'</w:t>
      </w:r>
      <w:r>
        <w:rPr>
          <w:b/>
          <w:szCs w:val="28"/>
        </w:rPr>
        <w:t>ЯЗУЮ: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8"/>
          <w:lang w:val="ru-RU" w:eastAsia="ru-RU"/>
        </w:rPr>
        <w:t>Затвердити паспорта бюджетної програми на 2020 рік за кодами програмної класифікації видатків та кредитування: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 xml:space="preserve"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2113 Первинна медична допомога населенню, що надається амбулаторно-поліклінічними закладами (відділеннями)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>0113033 Компенсаційні виплати на пільговий проїзд автомобільним транспортом окремим категоріям громадян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>0113104 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3210 Організація та проведення громадських робіт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3242 Інші заходи у сфері соціального захисту і соціального забезпечення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val="ru-RU" w:eastAsia="ru-RU"/>
        </w:rPr>
        <w:t>0115011 Проведення навчально-тренувальних зборів і змагань з олімпійських видів спорту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5041 Утримання та фінансова підтримка спортивних споруд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6013 Забезпечення діяльності водопровідно-каналізаційного господарства.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6030 Організація благоустрою населених пунктів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370 Реалізація інших заходів щодо соціально-економічного розвитку  територій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441 Утримання та розвиток мостів/шляхопроводів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461 Утримання та розвиток автомобільних доріг та дорожньої інфраструктури за рахунок коштів місцевого бюджету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520 Реалізація Національної програми інформатизації</w:t>
      </w:r>
    </w:p>
    <w:p>
      <w:pPr>
        <w:pStyle w:val="Normal"/>
        <w:spacing w:before="100" w:after="100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8340 Природоохоронні заходи за рахунок цільових фондів</w:t>
      </w:r>
    </w:p>
    <w:p>
      <w:pPr>
        <w:pStyle w:val="Normal"/>
        <w:spacing w:before="100" w:after="100"/>
        <w:ind w:left="360" w:hanging="0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>Контроль за виконанням даного розпорядження покласти на начальника фінансового відділу І.О. Каранду. </w:t>
      </w:r>
    </w:p>
    <w:p>
      <w:pPr>
        <w:pStyle w:val="Normal"/>
        <w:tabs>
          <w:tab w:val="clear" w:pos="720"/>
          <w:tab w:val="left" w:pos="7288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72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20"/>
          <w:tab w:val="left" w:pos="7288" w:leader="none"/>
        </w:tabs>
        <w:rPr/>
      </w:pPr>
      <w:r>
        <w:rPr>
          <w:b/>
          <w:szCs w:val="28"/>
        </w:rPr>
        <w:t>Сільський голова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14:17:00Z</dcterms:created>
  <dc:creator>Alexandre Katalov</dc:creator>
  <dc:description/>
  <cp:keywords/>
  <dc:language>en-US</dc:language>
  <cp:lastModifiedBy>User</cp:lastModifiedBy>
  <cp:lastPrinted>2020-02-11T09:21:00Z</cp:lastPrinted>
  <dcterms:modified xsi:type="dcterms:W3CDTF">2020-02-11T07:22:00Z</dcterms:modified>
  <cp:revision>12</cp:revision>
  <dc:subject/>
  <dc:title> </dc:title>
</cp:coreProperties>
</file>