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єкт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_____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_______________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прийняття у комунальну власність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сільської територіальної  громади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 особі Оскільської  сільської  ради  Ізюмського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 із спільної власності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ериторіальних громад сіл, селищ, міст Ізюмськог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 окремого індивідуальн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значеного майна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Розглянувши рішення ХІ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Ізюмської район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>ІІ скликання від 16.12.2021 року №179-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  <w:lang w:val="uk-UA"/>
        </w:rPr>
        <w:t>І «Про передачу із спільної власності територіальних громад сіл, селищ, міст Ізюмського району Харківської області у комунальну власність Оскільської сільської територіальної громади в особі Оскільської сільської ради Ізюмського району Харківської області окремого індивідуально визначеного майна»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1.Прийняти у комунальну власність Оскільської сільської територіальної громади в особі Оскільської сільської ради Ізюмського району Харківської області із спільної власності територіальних громад сіл, селищ, міст Ізюмського району Харківської області окреме індивідуально визначене майно, згідно з Додатком 1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3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2.Утворити комісію з приймання-передачі індивідуально визначеного майна у складі, згідно з Додатком 2.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3.Передати на баланс КОМУНАЛЬНОЇ УСТАНОВИ ТЕРИТОРІАЛЬНИЙ ЦЕНТ СОЦІАЛЬНОГО ОБСЛУГОВУВАННЯ (НАДАННЯ СОЦІАЛЬНИХ ПОСЛУГ) ОСКІЛЬСЬКОЇ СІЛЬСЬКОЇ РАДИ ІЗЮМСЬКОГО РАЙОНУ ХАРКІВСЬКОЇ ОБЛАСТІ окреме індивідуально визначене майно, згідно з Додатком 3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4. Надати дозвіл Оскільському сільському голові Загоруйку Г.М. затвердити  акт    приймання-передачі    окремого    індивідуально    визначеного   майна.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5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« Про   прийняття    у    комунальну    власність   Оскільської    сільської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ериторіальної  громади,  в  особі Оскільської сільської ради Ізюмського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ону Харківської області, із спільної власності територіальних громад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іл,   селищ,   міст   Ізюмського   району   Харківської   області   окремог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дивідуально визначеного майна »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14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206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постійної комісії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х Н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чальник відділу-головний бухгалтер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правового забезпечення, управління персоналом, організаційної роботи та загаль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12:00Z</dcterms:created>
  <dc:creator>Червонооскільська сільська рада</dc:creator>
  <dc:description/>
  <cp:keywords/>
  <dc:language>en-US</dc:language>
  <cp:lastModifiedBy>Yuriy</cp:lastModifiedBy>
  <cp:lastPrinted>2021-12-20T14:50:00Z</cp:lastPrinted>
  <dcterms:modified xsi:type="dcterms:W3CDTF">2021-12-20T13:22:00Z</dcterms:modified>
  <cp:revision>6</cp:revision>
  <dc:subject/>
  <dc:title/>
</cp:coreProperties>
</file>