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11 лютого </w:t>
            </w:r>
            <w:r>
              <w:rPr>
                <w:b/>
              </w:rPr>
              <w:t>2020 року                                                                №</w:t>
            </w:r>
            <w:r>
              <w:rPr>
                <w:b/>
                <w:lang w:val="ru-RU"/>
              </w:rPr>
              <w:t xml:space="preserve"> 06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Кліпаковій Тетяні Степанівн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Кліпакової Т.С., про   надання  дозволу  на  підключення  до центральної водопровідної мережі с. Оскіл належного їй домоволодіння за адресою: вул. Піски,128 а, с. Оскіл, Ізюмський район, керуючись статтею 30 Закону України «Про місцеве самоврядування в Україні», виконавчий комітет Оскільської 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Кліпаковій Тетяні Степанівні на підключення  до центральної водопровідної мережі с.Оскіл домоволодіння за адресою:  вул. Піски,128 а, с. Оскіл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Кліпакову Т.С. виготовити  прое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Піски, 12 8а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>вул. Піски,128 а, с. Оскіл, Ізюмський район, 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землевпорядника  сільської  ради  Кулик С.І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ільський  голова                                                                     Геннадій ЗАГОРУЙКО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0:06:00Z</dcterms:created>
  <dc:creator>Alexandre Katalov</dc:creator>
  <dc:description/>
  <dc:language>en-US</dc:language>
  <cp:lastModifiedBy>User</cp:lastModifiedBy>
  <cp:lastPrinted>2020-02-12T12:05:00Z</cp:lastPrinted>
  <dcterms:modified xsi:type="dcterms:W3CDTF">2020-02-12T10:06:00Z</dcterms:modified>
  <cp:revision>2</cp:revision>
  <dc:subject/>
  <dc:title/>
</cp:coreProperties>
</file>