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</w:t>
            </w:r>
            <w:r>
              <w:rPr/>
              <w:t xml:space="preserve">Проєкт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_________</w:t>
            </w:r>
            <w:r>
              <w:rPr>
                <w:b/>
              </w:rPr>
              <w:t xml:space="preserve">  2021 року                                                                                   № 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внесення змін до рішення виконавчого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 xml:space="preserve">комітету Оскільської сільської ради від  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10 листопада 2021 року № 08 «Про присвоєння адреси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нежитловим приміщенням,</w:t>
      </w:r>
      <w:r>
        <w:rPr>
          <w:b w:val="false"/>
        </w:rPr>
        <w:t xml:space="preserve"> </w:t>
      </w:r>
      <w:r>
        <w:rPr/>
        <w:t>які належать</w:t>
      </w:r>
    </w:p>
    <w:p>
      <w:pPr>
        <w:pStyle w:val="Normal"/>
        <w:rPr>
          <w:b/>
          <w:b/>
        </w:rPr>
      </w:pPr>
      <w:r>
        <w:rPr>
          <w:b/>
        </w:rPr>
        <w:t>ДП «Ізюмське лісове господарство»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лист Міністерства Юстиції України ДП «Національні інформаційні системи» Харківська регіональна філія  від 17.11.2021 року №1264/42-40, керуючись Тимчасовим порядком реалізації експериментального проекту з присвоєння адрес об’єктам будівництва та об’єктам нерухомого майна затвердженим постановою Кабінету Міністрів України від 27.03.2019 року № 367, статтею 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/>
      </w:pPr>
      <w:r>
        <w:rPr/>
        <w:t>1.Внести зміни до пунктів 1,2 рішення виконавчого комітету Оскільської сільської ради від 10 листопада 2021 року № 08 «Про присвоєння адреси нежитловим приміщенням, які належать ДП «Ізюмське лісове господарство» та викласти останній в наступній редакції :</w:t>
      </w:r>
    </w:p>
    <w:p>
      <w:pPr>
        <w:pStyle w:val="TextBodyIndent"/>
        <w:ind w:left="0" w:right="0" w:hanging="0"/>
        <w:jc w:val="left"/>
        <w:rPr/>
      </w:pPr>
      <w:r>
        <w:rPr/>
        <w:t>«1.Визначити місце розташування нежитловим об’єктам,  які належать ДП «Ізюмське лісове господарство» розташованих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ind w:left="0" w:right="0" w:hanging="0"/>
        <w:jc w:val="left"/>
        <w:rPr/>
      </w:pPr>
      <w:r>
        <w:rPr/>
        <w:t>- Контора , альтанка відпочинку, колодязь, сарай для дров, вбиральня  –«Харківська область, Ізюмський район, Оскільська територіальна громада, комплекс будівель і споруд № 29»;</w:t>
      </w:r>
    </w:p>
    <w:p>
      <w:pPr>
        <w:pStyle w:val="TextBodyIndent"/>
        <w:ind w:left="0" w:right="0" w:hanging="0"/>
        <w:jc w:val="left"/>
        <w:rPr/>
      </w:pPr>
      <w:r>
        <w:rPr/>
        <w:t>- Трансформатор 180кв  –«Харківська область, Ізюмський район Оскільська територіальна громада, комплекс будівель і споруд № 30» ;</w:t>
      </w:r>
    </w:p>
    <w:p>
      <w:pPr>
        <w:pStyle w:val="TextBodyIndent"/>
        <w:ind w:left="0" w:right="0" w:hanging="0"/>
        <w:jc w:val="left"/>
        <w:rPr/>
      </w:pPr>
      <w:r>
        <w:rPr/>
        <w:t xml:space="preserve">- Альтанка для відпочинку, артскважина фильтров, бочка залізна використ. теплиц., будки залізні, вагончик побутовий,водонапірна башта металева, гараж – майстерня для тракторів, огорожа залізобетонна, колодязь, льодник, резервуар 10 м3 ,резервуар 20 м3, склад для зберігання матеріалів, склад ПММ, теплиці плівкові, вбиральня, господарчій сарай на 3 відділи, цех агрегату АВМ-0,4, цистерна 5м3  – « Харківська область, Ізюмський район, Оскільська територіальна громада, комплекс будівель і споруд №31». </w:t>
      </w:r>
    </w:p>
    <w:p>
      <w:pPr>
        <w:pStyle w:val="TextBodyIndent"/>
        <w:ind w:left="0" w:right="0" w:hanging="0"/>
        <w:rPr/>
      </w:pPr>
      <w:r>
        <w:rPr/>
        <w:t>2..Присвоїти адресу нежитловим приміщенням, які належать ДП «Ізюмське лісове господарство»  розташованих поза межами населених пунктів Оскільської сільської ради Ізюмського району Харківської області адресу:</w:t>
      </w:r>
    </w:p>
    <w:p>
      <w:pPr>
        <w:pStyle w:val="TextBodyIndent"/>
        <w:ind w:left="0" w:right="0" w:hanging="0"/>
        <w:rPr/>
      </w:pPr>
      <w:r>
        <w:rPr/>
        <w:tab/>
        <w:t xml:space="preserve">- Контора , альтанка відпочинку, колодязь, сарай для дров, вбиральня  </w:t>
      </w:r>
      <w:r>
        <w:rPr>
          <w:b/>
        </w:rPr>
        <w:t>– «Харківська область,Ізюмський район, Оскільська територіальна громада, комплекс будівель і споруд № 29»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- Трансформатор 180кв –</w:t>
      </w:r>
      <w:r>
        <w:rPr>
          <w:b/>
        </w:rPr>
        <w:t xml:space="preserve"> «Харківська область,Ізюмський район, Оскільська територіальна громада, комплекс будівель і споруд № 30»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 xml:space="preserve">    </w:t>
      </w:r>
      <w:r>
        <w:rPr/>
        <w:t>- Альтанка для відпочинку, артскважина фильтров, бочка залізна використ. теплиц., будки залізні, вагончик побутовий,водонапірна башта металева, гараж – майстерня для тракторів, огорожа залізобетонна, колодязь, льодник, резервуар 10 м3 ,резервуар 20 м3, склад для зберігання матеріалів, склад ПММ, теплиці плівкові, вбиральня, господарчій сарай на 3 відділи, цех агрегату АВМ-0,4, цистерна 5м3– «</w:t>
      </w:r>
      <w:r>
        <w:rPr>
          <w:b/>
        </w:rPr>
        <w:t>Харківська область,Ізюмський район, Оскільська територіальна громада, комплекс будівель і споруд № 31»</w:t>
      </w:r>
      <w:r>
        <w:rPr/>
        <w:t>».</w:t>
      </w:r>
    </w:p>
    <w:p>
      <w:pPr>
        <w:pStyle w:val="TextBodyIndent"/>
        <w:spacing w:lineRule="auto" w:line="276"/>
        <w:ind w:left="0" w:right="0" w:hanging="0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ець: ________________ _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сільського голови Чернов П.М.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правового забезпеченн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персоналом, організаційної роботи </w:t>
      </w:r>
    </w:p>
    <w:p>
      <w:pPr>
        <w:pStyle w:val="Normal"/>
        <w:jc w:val="both"/>
        <w:rPr/>
      </w:pPr>
      <w:r>
        <w:rPr>
          <w:sz w:val="24"/>
          <w:szCs w:val="24"/>
        </w:rPr>
        <w:t>та загальних питань Марченко Ю.М.                        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03:00Z</dcterms:created>
  <dc:creator>Alexandre Katalov</dc:creator>
  <dc:description/>
  <dc:language>en-US</dc:language>
  <cp:lastModifiedBy>User</cp:lastModifiedBy>
  <cp:lastPrinted>2021-11-29T15:02:00Z</cp:lastPrinted>
  <dcterms:modified xsi:type="dcterms:W3CDTF">2021-11-29T13:03:00Z</dcterms:modified>
  <cp:revision>2</cp:revision>
  <dc:subject/>
  <dc:title/>
</cp:coreProperties>
</file>