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11 серпня </w:t>
            </w:r>
            <w:r>
              <w:rPr>
                <w:b/>
              </w:rPr>
              <w:t>2020 року                                                             №</w:t>
            </w:r>
            <w:r>
              <w:rPr>
                <w:b/>
                <w:lang w:val="ru-RU"/>
              </w:rPr>
              <w:t xml:space="preserve"> 08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Кліпакову Андрію Степановичу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Оскі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гр. Кліпакова А.С., про   надання  дозволу  на  підключення  до центральної водопровідної мережі с. Оскіл належного йому  домоволодіння за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адресою: вул. Піски,128,  с. Оскіл, керуючись статтею 30 Закону України «Про місцеве самоврядування в Україні», виконком 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1. Надати  дозвіл Кліпакову Андрію Степановичу на підключення  до центральної водопровідної мережі с.Оскіл домоволодіння за адресою:  вул. Піски,128, с. Оскіл, Ізюмський район, 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Мирошниченко Н.В. виготовити  проектну документацію підключення до центральної водопровідної мережі с.Оскіл та відкрити особовий рахунок в Ізюмському КВ ВКП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ектної документації необхідно прийняти до уваги, що водопостачання домоволодіння за адресою: вул. Піски,128, с. Оскіл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1 Підключення до  центральної водопровідної мережі с. Оскіл в місці на збудованій водопровідній мережі з встановленням запірної арматури та водомірного вузла   (внесеного до Державного реєстру України засобів вимірювальної техніки), згідно існуючих норм та правил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2.2 В разі неможливості підключення на збудованій водопровідній мережі, підключення виконати  шляхом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становлення колодязя та запірної арматури за межами домоволодіння з правом безперешкодного доступу працівників обслуговуючої водогін організації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- введенням водопровідної лінії в будинок за першою стіною будинку встановити запірну арматуру та водомірний вузол   (внесений до Державного реєстру України засобів вимірювальної техніки), згідно існуючих норм та прави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2.3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>олодязь для підключення води повинен знаходитись за межами земельної ділянки домоволодіння  за адресою:</w:t>
      </w:r>
      <w:r>
        <w:rPr/>
        <w:t xml:space="preserve"> </w:t>
      </w:r>
      <w:r>
        <w:rPr>
          <w:sz w:val="26"/>
          <w:szCs w:val="26"/>
        </w:rPr>
        <w:t xml:space="preserve">вул. Піски,128, с. Оскіл, Ізюмський район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арківська обл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Пушкарьов Ю.В.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ListParagraph1"/>
        <w:spacing w:before="0" w:after="100"/>
        <w:ind w:left="0" w:right="-1" w:hanging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Заступник сільського голови </w:t>
      </w:r>
    </w:p>
    <w:p>
      <w:pPr>
        <w:pStyle w:val="ListParagraph1"/>
        <w:spacing w:before="0" w:after="100"/>
        <w:ind w:left="0" w:right="-1" w:hanging="0"/>
        <w:contextualSpacing/>
        <w:jc w:val="both"/>
        <w:rPr/>
      </w:pPr>
      <w:r>
        <w:rPr>
          <w:b/>
          <w:sz w:val="28"/>
          <w:szCs w:val="28"/>
          <w:lang w:val="uk-UA"/>
        </w:rPr>
        <w:t xml:space="preserve">з питань діяльності виконавчих органів </w:t>
        <w:tab/>
        <w:tab/>
        <w:t xml:space="preserve">               Павло ЧЕРНОВ</w:t>
      </w:r>
    </w:p>
    <w:p>
      <w:pPr>
        <w:pStyle w:val="TextBody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6:27:00Z</dcterms:created>
  <dc:creator>Alexandre Katalov</dc:creator>
  <dc:description/>
  <cp:keywords/>
  <dc:language>en-US</dc:language>
  <cp:lastModifiedBy>User</cp:lastModifiedBy>
  <cp:lastPrinted>2020-08-13T15:58:00Z</cp:lastPrinted>
  <dcterms:modified xsi:type="dcterms:W3CDTF">2020-08-13T12:58:00Z</dcterms:modified>
  <cp:revision>4</cp:revision>
  <dc:subject/>
  <dc:title> </dc:title>
</cp:coreProperties>
</file>