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1  груд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друг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 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другу сесію Оскільської сільської ради восьмого скликання  22 грудня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другої сесії Оскільської сільської ради в умовах карантину, пленарне засідання  розпочати о 14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Регламенту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реорганізацію Бражківської, Вірнопільської, Довгеньківської, Заводської, Малокомишуваської сільських рад шляхом їх приєднання до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рограми соціально-економічного та культурного розвитку Оскільської територіальної гром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рограми відшкодування витрат пільговим категоріям громадян, які проживають на території Оскільської територіальної громади, за проїзд автомобільним транспортом загального користування на міських, приміських та міжміських маршрутах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рограми фінансової підтримки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21-2023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Програми культурно-мистецьких заходів Оскільської сільської ради Ізюмського району Харківської області на 2021-2025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базової мережі закладів культури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вартості харчування учнів та вихованців закладів освіти Оскільської сільської р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дозволу на списання основних засобів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умови оплати праці Оскільського сільського голови Загоруйка Г.М.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сільський бюджет Оскільської сільської територіальної громади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внесення змін та доповнень до Програми соціально- економічного та культурного розвитку Оскільської сільської об’єднаної територіальної громади на 20202 рік, затвердженої рішенням ХХХІХ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від 24 грудня 2019 року №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дачу земельних ділянок державної власності у комунальн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овтва Ні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115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Оскіл, вул.Широка,58, Ізюмського району, Харківської області» (Замовник: гр.Лагоша О.М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 Садова Ні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20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Волколупова Тетяна Анатоліївна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29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Молочков Анатолій Віктор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33а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 гр.Полохов Олександр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31а, с.Оскіл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оваль Олександр Григорович цільове призначення земельної ділянки: для будівництва і обслуговування житлового будинку, господарських будівель і споруд за адресою: вул.Федоренко, буд.50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ригор’єва Олена Миколаївна цільове призначення земельної ділянки: для будівництва і обслуговування житлового будинку, господарських будівель і споруд за адресою: вул.Набережна, буд.70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Новохатька Олександра Володимировича, яка знаходиться по вул.Федоренко, 49 в с.Оскіл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Бєлкіна Алла Афанасіївна цільове призначення земельної ділянки: для будівництва і обслуговування житлового будинку, господарських будівель і споруд за адресою: вул.Борова, буд.18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передачі у приватну власність  для будівництва і обслуговування житлового будинку, господарських будівель і споруд (присадибна ділянка), розташованої по вул.Київська, 26 в, с.Оскіл Ізюмського району Харківської області» (Замовник: Зорянська В.М.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равець Олексій Іванович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30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Трішин Віктор Гаврилович цільове призначення земельної ділянки: для будівництва і обслуговування житлового будинку, господарських будівель і споруд за адресою: вул.Широка, буд.26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оплавська Галина Федорівна цільове призначення земельної ділянки: для будівництва і обслуговування житлового будинку, господарських будівель і споруд за адресою: вул.Заоскільська, буд.107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Кібальнік Раїса Павл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52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Бєлкіна Олена Василівна цільове призначення земельної ділянки: для будівництва і обслуговування житлового будинку, господарських будівель і споруд за адресою: вул.Перемоги, буд.20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Степанов Олексій Володимирович замовник гр.Степанова Таїсія Юріївна цільове призначення земельної ділянки: для будівництва і обслуговування житлового будинку, господарських будівель і споруд за адресою: вул.Перемоги, буд.15, с.Оскіл, Ізюмського району, Харківської області з метою передачі у спільну сумісну власність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Кулик Михайла Степановича, яка знаходиться по  вул.Федоренко, 72 в с.Оскіл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 гр.Сапоті Тетяні Михайлівні для будівництва і обслуговування житлового будинку, господарських будівель і споруд (присадибна ділянка), розташованої за адресою: вул.Левада, 15, с.Капитолівка, Ізюмський район, Харківська область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Широка,22,  с.Капитолівка, Ізюмський район, Харківська область з метою передачі у приватну власність» замовник Гринь Надія Іванівна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Волков Анатолій Леонідович цільове призначення земельної ділянки: для будівництва і обслуговування житлового будинку, господарських будівель і споруд за адресою: вул.Володі Трофімова, буд.18, с.Комарівка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лущенко Ольга Леонідівна цільове призначення земельної ділянки: для будівництва і обслуговування житлового будинку, господарських будівель і споруд за адресою: вул.Підлісна, буд.86А, с.Студенок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оркуненко Сергій Петрович цільове призначення земельної ділянки: для будівництва і обслуговування житлового будинку, господарських будівель і споруд за адресою: вул.Сергія Міщенка, буд.8, с.Студенок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8 Березня, 59, с.Студенок, Ізюмський район, Харківської області з метою передачі у спільну сумісну власність» (Замовник: Лаврененко Ольга Миколаївна, Заболотний Василь Едуард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Цвєла Галина Федорівна цільове призначення земельної ділянки: для будівництва і обслуговування житлового будинку, господарських будівель і споруд за адресою: вул.Підлісна, буд.81, с.Студенок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sz w:val="28"/>
          <w:szCs w:val="28"/>
          <w:lang w:val="en-US" w:eastAsia="ru-RU"/>
        </w:rPr>
        <w:t>L</w:t>
      </w: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есії Студенок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кликання від 08 грудня 2009 року №9 «Про затвердж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 гр.Нікуліній Ніні Василівні для будівництва і обслуговування жилого будинку, господарських будівель і споруд та для ведення особистого селянського господарства на території: с.Студенок, вул.Лісна, Студенокської сільської ради,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дачу у приватну власність земельної ділянки для будівництва і обслуговування житлового будинку, господарських будівель і споруд Дворкіній Катерині Іванівні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Ярмак Т.В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С.М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Г.А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Романенко Н.В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Доценко Є.А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Ляшенко А.В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-рілля)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: Оскільської сільської ради, Ізюмського району, Харківської області» (замовник Мисливець О.І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на території Оскільської сільської ради розташованої за адресою:  с.Капитолівка, вул.Квітнева, Ізюмського району, Харківської області» (замовник Прудкий Степан Петр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як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 розташованої за адресою: с.Комарівка, вул.Абрикосова, Ізюмського району, Харківської області» (замовник Мирошник Павло Миколай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 с.Комарівка, вул.Лісна, Ізюмського району, Харківської області» (замовник Щербак Сніжана Андріївна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гр.Самойленко Софії Павлівні за рахунок земель запасу комунальної форми власності сільськогосподарського призначення, сільськогосподарських угідь (рілля), для ведення особистого селянського господарства, розташованої за адресою:  вул.Зелена, с.Комарівка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 комунальної форми власності з метою зміни цільового призначення сформованої земельної ділянки: землі запасу (16.00) на цільове призначення земельної ділянки: для ведення особистого селянського господарства (01.03), розташованої за межами населених пунктів на території: Оскільської сільської ради, Ізюмського району Харківської області кадастровий номер 6322885000:01:000:0360» (замовник: Бондаренко Ніна Андрі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, цільове призначення земельної ділянки: для ведення особистого селянського господарства, розташованої за адресою: с.Комарівка, вул.Зелена, Ізюмського району, Харківської області» (замовник Терейковський Олександр Микола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(Замовник: Божко Світлана Сергі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 сільськогосподарського призначення комунальної форми власності цільове призначення земельної ділянки 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(Замовник: Божко Максим Микола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а за межами населених пунктів на території Оскільської сільської ради Ізюмського району Харківської області» (Замовник: Божко Анастасія Максим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: Міхєєва Аліна Олександр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за адресою: Харківська область, Ізюмський район, с.Довгеньке, вул.Вигонська» (замовник Князєв Вячеслав Володимир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за адресою: Харківська область, Ізюмський район, с.Довгеньке, вул.Вершина» (замовник Ільїна Ірина Васил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, 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 (замовник Ільїн Руслан Анатолі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Денисенко Василь Анатолі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Журба Олександр Юрі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ведення особистого селянського господарства, розташованої за адресою: с.Сніжківка, вул.Соснова, Ізюмського району, Харківської області»  (замовник Булавенко Юрій Сергі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Хмельницькій М.І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скасування рішення </w:t>
      </w:r>
      <w:r>
        <w:rPr>
          <w:sz w:val="28"/>
          <w:szCs w:val="28"/>
          <w:lang w:val="en-US" w:eastAsia="ru-RU"/>
        </w:rPr>
        <w:t>L</w:t>
      </w: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есії Студенок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кликання від 08 грудня 2009 року №31 «Про надання дозволу на виготовлення технічної документації із землеустрою, щодо встановлення меж земельної ділянки в натурі /на місцевості/ гр.України Коростельову Є.І.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надання гр.Коростельовій Л.М. дозволу на розроблення проекту землеустрою щодо відведення земельної ділянки у власність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пункту І рішення Х</w:t>
      </w:r>
      <w:r>
        <w:rPr>
          <w:sz w:val="28"/>
          <w:szCs w:val="28"/>
          <w:lang w:val="en-US" w:eastAsia="ru-RU"/>
        </w:rPr>
        <w:t>L</w:t>
      </w: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есії Оскіль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І скликання від 25 червня 2020 року №50 «Про надання гр.Коваленку О.Ю. дозволу на розроблення проекту землеустрою щодо відведення земельної ділянки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Юденко Ю.О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Юденко В.Ю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Юденко Г.О. дозволу на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ому В.М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Безверхому В.С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Трощилову І.С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ізюріну В.А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Трощилову І.С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ТОВ «Світанок-Н» дозволу на розроблення проекту землеустрою щодо відведення земельної ділянки в оренду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Оскільський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    (оригінал підписано)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9:00Z</dcterms:created>
  <dc:creator>Zagoruiko</dc:creator>
  <dc:description/>
  <cp:keywords/>
  <dc:language>en-US</dc:language>
  <cp:lastModifiedBy>Sekretar</cp:lastModifiedBy>
  <cp:lastPrinted>2020-12-11T16:11:00Z</cp:lastPrinted>
  <dcterms:modified xsi:type="dcterms:W3CDTF">2020-12-11T14:15:00Z</dcterms:modified>
  <cp:revision>100</cp:revision>
  <dc:subject/>
  <dc:title> </dc:title>
</cp:coreProperties>
</file>