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649632327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 xml:space="preserve">І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Р І Ш Е Н Н Я  №  13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від 17 березня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Про безоплатну передачу майна комунальної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ласності з балансу Оскільської  сільської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ради Ізюмського району Харківської області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на баланс ЖИТЛОВО-КОМУНАЛЬНОГО ГОСПОДАРСТВА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«КАПИТОЛІВСЬКЕ» ОСКІЛЬСЬКОЇ СІЛЬСЬКОЇ РАДИ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З метою ефективної роботи  ЖИТЛОВО-КОМУНАЛЬНОГО ГОСПОДАРСТВА «КАПИТОЛІВСЬКЕ» ОСКІЛЬСЬКОЇ  СІЛЬСЬКОЇ  РАДИ  ІЗЮМСЬКОГО  РАЙОНУ  ХАРКІВСЬКОЇ ОБЛАСТІ  по задоволенню потреб населення Оскільської сільської ради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раховуючи звернення директора  ЖКГ «КАПИТОЛІВСЬКЕ»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 безоплатну передачу майна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на баланс спецтехніки, яка обліковується на балансі Оскільської сільської ради, відповідно до статті 137 Господарського кодексу України, керуючись статтями 25,26,59,60 Закону України «Про місцеве самоврядування в Україні»,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дати безоплатно з балансу Оскільської  сільської ради Ізюмського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району Харківської області на баланс ЖИТЛОВО-КОМУНАЛЬНОГО ГОСПОДАРСТВА  «КАПИТОЛІВСЬКЕ» ОСКІЛЬСЬКОЇ  СІЛЬСЬКОЇ  РАДИ  ІЗЮМСЬКОГО РАЙОНУ ХАРКІВСЬКОЇ ОБЛАСТІ майно комунальної власності Оскільської сільської об’єднаної територіальної громади а саме:</w:t>
      </w:r>
    </w:p>
    <w:p>
      <w:pPr>
        <w:pStyle w:val="Normal"/>
        <w:widowControl/>
        <w:autoSpaceDE w:val="true"/>
        <w:spacing w:lineRule="atLeast" w:line="100"/>
        <w:ind w:hanging="371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-Мульчер А</w:t>
      </w:r>
      <w:r>
        <w:rPr>
          <w:bCs/>
          <w:sz w:val="28"/>
          <w:szCs w:val="28"/>
          <w:lang w:val="en-US"/>
        </w:rPr>
        <w:t>GF</w:t>
      </w:r>
      <w:r>
        <w:rPr>
          <w:bCs/>
          <w:sz w:val="28"/>
          <w:szCs w:val="28"/>
        </w:rPr>
        <w:t xml:space="preserve"> 200</w:t>
      </w:r>
      <w:r>
        <w:rPr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2019 року випуску,        </w:t>
      </w:r>
    </w:p>
    <w:p>
      <w:pPr>
        <w:pStyle w:val="Normal"/>
        <w:widowControl/>
        <w:autoSpaceDE w:val="true"/>
        <w:spacing w:lineRule="atLeast" w:line="100"/>
        <w:ind w:hanging="371"/>
        <w:rPr>
          <w:bCs/>
          <w:sz w:val="28"/>
          <w:szCs w:val="28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інвентарний номер 101510</w:t>
      </w:r>
      <w:r>
        <w:rPr>
          <w:bCs/>
          <w:sz w:val="28"/>
          <w:szCs w:val="28"/>
        </w:rPr>
        <w:t>12</w:t>
      </w:r>
    </w:p>
    <w:p>
      <w:pPr>
        <w:pStyle w:val="Normal"/>
        <w:widowControl/>
        <w:autoSpaceDE w:val="true"/>
        <w:spacing w:lineRule="atLeast" w:line="100"/>
        <w:ind w:hanging="371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-Розкидувач дорожніх сумішей РДС-3 2019 року випуску,</w:t>
      </w:r>
    </w:p>
    <w:p>
      <w:pPr>
        <w:pStyle w:val="Normal"/>
        <w:widowControl/>
        <w:autoSpaceDE w:val="true"/>
        <w:spacing w:lineRule="atLeast" w:line="100"/>
        <w:ind w:hanging="37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</w:t>
      </w:r>
      <w:r>
        <w:rPr>
          <w:bCs/>
          <w:sz w:val="28"/>
          <w:szCs w:val="28"/>
          <w:lang w:val="uk-UA"/>
        </w:rPr>
        <w:t>інвентарний номер 1015101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spacing w:lineRule="atLeast" w:line="100"/>
        <w:ind w:hanging="371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-Відвал сніговий для екскаватора- навантажувача 2019 року випуску,</w:t>
      </w:r>
    </w:p>
    <w:p>
      <w:pPr>
        <w:pStyle w:val="Normal"/>
        <w:widowControl/>
        <w:autoSpaceDE w:val="true"/>
        <w:spacing w:lineRule="atLeast" w:line="100"/>
        <w:ind w:hanging="371"/>
        <w:rPr/>
      </w:pPr>
      <w:r>
        <w:rPr>
          <w:bCs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>інвентарний номер 1015101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2.  Передати безоплатно на баланс ЖИТЛОВО-КОМУНАЛЬНОГО ГОСПОДАРСТВА  «КАПИТОЛІВСЬКЕ»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 РАДИ  ІЗЮМСЬКОГО  РАЙОНУ ХАРКІВСЬКОЇ ОБЛАСТІ майно комунальної власності Оскільської сільської об’єднаної територіальної громади./додаток  №1/</w:t>
      </w:r>
    </w:p>
    <w:p>
      <w:pPr>
        <w:pStyle w:val="Normal"/>
        <w:widowControl/>
        <w:autoSpaceDE w:val="true"/>
        <w:spacing w:lineRule="atLeast" w:line="100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3.Створити комісію з прийняття-передачі майна комунальної власності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Оскільської сільської об’єднаної територіальної громади у складі, згідно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додатком 2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  <w:lang w:val="uk-UA"/>
        </w:rPr>
        <w:t>Головному бухгалтеру  апарату та виконавчих органів Оскільської сіль-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ської  ради Чех Н. В. зняти з балансу майно, зазначене в пункті 1,2 даного рішення  в порядку, встановленому чинним законодавством.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ЖИТЛОВО-КОМУНАЛЬНОГО ГОСПОДАРСТВА  «КАПИТОЛІВСЬКЕ»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 ОСКІЛЬСЬКОЇ  СІЛЬСЬК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АДИ  ІЗЮМСЬКОГО РАЙОНУ ХАРКІВСЬКОЇ ОБЛАСТІ  (Сикало М.В.)прийняти  на баланс майно, зазначене в пункті 1,2 даного рішення в порядку, встановленому чинним законодавством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Т.В.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І 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від 17.03.2020р. № 13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иймання-передачі майна комунальної власності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ської сільської ради </w:t>
      </w:r>
      <w:r>
        <w:rPr>
          <w:bCs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ов Павло Миколайович-заступник сільського голови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кань Тетяна Володимирівна-директор КП «ОСКІЛЬСЬКЕ»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Марченко Юрій Миколайович-головний спеціаліст з юридичних питань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ї ради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Чех Наталія Вікторівна-головний бухгалтер сільської ради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егтярьова Тетяна Володимирівна – головний спеціаліст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:                                             Геннадій ЗАГОРУ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 ріше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І 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17.03.2020р.№ 13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Список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майна комунальної власності територіальної громади  Оскільської  сільської ради Ізюмського району Харківської області , яке передається  в  господарське відання житлово-комунальному господарству  «Капитолівське» Оскільської сільської ради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8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823"/>
        <w:gridCol w:w="555"/>
        <w:gridCol w:w="1266"/>
        <w:gridCol w:w="3068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.вим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-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Цепь на бензокосу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97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пень 2018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/>
              <w:t>редукто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402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форсунка каналізаційна 1/8*15мм D0,50(65060)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00,00</w:t>
            </w:r>
          </w:p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uk-UA"/>
              </w:rPr>
            </w:pPr>
            <w:r>
              <w:rPr>
                <w:color w:val="000000"/>
              </w:rPr>
              <w:t>шланг каналізаційний RM1,DN6 300 bar,стальний корд.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val="uk-UA"/>
              </w:rPr>
            </w:pPr>
            <w:r>
              <w:rPr>
                <w:color w:val="000000"/>
              </w:rPr>
              <w:t>30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віт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опила PROCRAFT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90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пила "Могільов"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2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Электротриме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оршневая 36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5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газонокосарка CRUNHELM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5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ензокоса PRO CRA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5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мпресор WERK 50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8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атушка електрична 50н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7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шланг 20н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ульвізатор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7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рав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Циркулярка </w:t>
            </w:r>
            <w:r>
              <w:rPr>
                <w:lang w:val="en-US"/>
              </w:rPr>
              <w:t>PRO CRAFT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3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uk-UA"/>
              </w:rPr>
              <w:t xml:space="preserve">Шуруповерт </w:t>
            </w:r>
            <w:r>
              <w:rPr/>
              <w:t>э</w:t>
            </w:r>
            <w:r>
              <w:rPr>
                <w:lang w:val="uk-UA"/>
              </w:rPr>
              <w:t>лектр.</w:t>
            </w:r>
            <w:r>
              <w:rPr>
                <w:lang w:val="en-US"/>
              </w:rPr>
              <w:t>PRO CRAFT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9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це поршневе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355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ьни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60,8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альник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5,8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Голівка тримерна Т45Х,М12</w:t>
            </w:r>
            <w:r>
              <w:rPr>
                <w:lang w:val="en-US"/>
              </w:rPr>
              <w:t>L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49,17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Липень 2019р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2189,83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58:00Z</dcterms:created>
  <dc:creator>Sanya</dc:creator>
  <dc:description/>
  <cp:keywords/>
  <dc:language>en-US</dc:language>
  <cp:lastModifiedBy>Sekretar</cp:lastModifiedBy>
  <cp:lastPrinted>2020-03-19T09:23:00Z</cp:lastPrinted>
  <dcterms:modified xsi:type="dcterms:W3CDTF">2020-03-19T07:24:00Z</dcterms:modified>
  <cp:revision>3</cp:revision>
  <dc:subject/>
  <dc:title> </dc:title>
</cp:coreProperties>
</file>