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44440886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Р І Ш Е Н Н Я  №  13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17 берез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«КАПИТОЛІВСЬКЕ» ОСКІЛЬСЬКОЇ СІЛЬСЬКОЇ РАДИ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Мульчер А</w:t>
      </w:r>
      <w:r>
        <w:rPr>
          <w:bCs/>
          <w:sz w:val="28"/>
          <w:szCs w:val="28"/>
          <w:lang w:val="en-US"/>
        </w:rPr>
        <w:t>GF</w:t>
      </w:r>
      <w:r>
        <w:rPr>
          <w:bCs/>
          <w:sz w:val="28"/>
          <w:szCs w:val="28"/>
        </w:rPr>
        <w:t xml:space="preserve"> 200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2019 року випуску,        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інвентарний номер 101510</w:t>
      </w:r>
      <w:r>
        <w:rPr>
          <w:bCs/>
          <w:sz w:val="28"/>
          <w:szCs w:val="28"/>
        </w:rPr>
        <w:t>12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Розкидувач дорожніх сумішей РДС-3 2019 року випуску,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інвентарний номер 1015101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Відвал сніговий для екскаватора- навантажувача 2019 року випуску,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інвентарний номер 1015101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spacing w:lineRule="atLeast" w:line="10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від 17.03.2020р. № 13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в Павло Миколайович-заступник сільського голов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ань Тетяна Володимирівна-директор КП «ОСКІЛЬСЬКЕ»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арченко Юрій Миколайович-головний спеціаліст з юридичних питань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ех Наталія Вікторівна-головний бухгалтер 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17.03.2020р.№ 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майна комунальної власності територіальної громади  Оскільської  сільської ради Ізюмського району Харківської області , яке передається  в  господарське відання житлово-комунальному господарству  «Капитолівське» Оскільської сільської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823"/>
        <w:gridCol w:w="555"/>
        <w:gridCol w:w="1266"/>
        <w:gridCol w:w="3068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ви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Цепь на бензокос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7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8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едукто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02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орсунка каналізаційна 1/8*15мм D0,50(65060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ланг каналізаційний RM1,DN6 300 bar,стальний кор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 PROCRAF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ла "Могільов"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триме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шневая 3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нокосарка CRUNHEL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коса PRO CR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ресор WERK 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ушка електрична 50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анг 20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в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иркулярка </w:t>
            </w:r>
            <w:r>
              <w:rPr>
                <w:lang w:val="en-US"/>
              </w:rPr>
              <w:t>PRO CRAF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уруповерт </w:t>
            </w:r>
            <w:r>
              <w:rPr/>
              <w:t>э</w:t>
            </w:r>
            <w:r>
              <w:rPr>
                <w:lang w:val="uk-UA"/>
              </w:rPr>
              <w:t>лектр.</w:t>
            </w:r>
            <w:r>
              <w:rPr>
                <w:lang w:val="en-US"/>
              </w:rPr>
              <w:t>PRO CRAF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це поршнев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5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5,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івка тримерна Т45Х,М12</w:t>
            </w:r>
            <w:r>
              <w:rPr>
                <w:lang w:val="en-US"/>
              </w:rPr>
              <w:t>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49,1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9,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58:00Z</dcterms:created>
  <dc:creator>Sanya</dc:creator>
  <dc:description/>
  <cp:keywords/>
  <dc:language>en-US</dc:language>
  <cp:lastModifiedBy>Sekretar</cp:lastModifiedBy>
  <cp:lastPrinted>2020-03-19T09:23:00Z</cp:lastPrinted>
  <dcterms:modified xsi:type="dcterms:W3CDTF">2020-03-19T07:24:00Z</dcterms:modified>
  <cp:revision>3</cp:revision>
  <dc:subject/>
  <dc:title> </dc:title>
</cp:coreProperties>
</file>