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44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23 жовт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bookmarkStart w:id="0" w:name="_Hlk48572348"/>
      <w:bookmarkEnd w:id="0"/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</w:t>
      </w:r>
      <w:bookmarkStart w:id="1" w:name="_Hlk48571932"/>
      <w:r>
        <w:rPr>
          <w:rFonts w:cs="Times New Roman CYR" w:ascii="Times New Roman CYR" w:hAnsi="Times New Roman CYR"/>
          <w:b/>
          <w:sz w:val="24"/>
          <w:lang w:val="uk-UA"/>
        </w:rPr>
        <w:t xml:space="preserve">Про   надання  гр.  Кухар  Ю.В.   дозволу  на  розробленн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  <w:bookmarkStart w:id="2" w:name="_Hlk48572348"/>
      <w:bookmarkStart w:id="3" w:name="_Hlk48572348"/>
      <w:bookmarkEnd w:id="3"/>
      <w:bookmarkEnd w:id="1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Розглянувши заяву Кухар Юлії Віталіївни  про розроблення технічної документації із землеустрою щодо  встановлення (відновлення) меж земельної  ділянки  в натурі (на місцевості) подану на підставі  свідоцтва про право на спадщину за заповітом НОН 286999</w:t>
      </w:r>
      <w:r>
        <w:rPr>
          <w:rFonts w:cs="Mangal"/>
          <w:sz w:val="24"/>
          <w:lang w:val="uk-UA"/>
        </w:rPr>
        <w:t xml:space="preserve"> від 10.06.2020 року,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.  Надати гр. </w:t>
      </w:r>
      <w:bookmarkStart w:id="4" w:name="_Hlk48571903"/>
      <w:r>
        <w:rPr>
          <w:rFonts w:cs="Times New Roman CYR" w:ascii="Times New Roman CYR" w:hAnsi="Times New Roman CYR"/>
          <w:sz w:val="24"/>
          <w:lang w:val="uk-UA"/>
        </w:rPr>
        <w:t xml:space="preserve">Кухар Юлії Віталіївні  </w:t>
      </w:r>
      <w:bookmarkEnd w:id="4"/>
      <w:r>
        <w:rPr>
          <w:rFonts w:cs="Times New Roman CYR" w:ascii="Times New Roman CYR" w:hAnsi="Times New Roman CYR"/>
          <w:sz w:val="24"/>
          <w:lang w:val="uk-UA"/>
        </w:rPr>
        <w:t>дозвіл на розробле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5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 Партизанська, 92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власні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Кухар Юлії Віталіївні 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 надання  гр.  Кухар  Ю.В.   дозволу  на  складанн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2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35:00Z</cp:lastPrinted>
  <dcterms:modified xsi:type="dcterms:W3CDTF">2020-11-05T08:35:00Z</dcterms:modified>
  <cp:revision>10</cp:revision>
  <dc:subject/>
  <dc:title/>
</cp:coreProperties>
</file>