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25  червня 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сесії </w:t>
      </w:r>
      <w:r>
        <w:rPr>
          <w:b/>
          <w:lang w:val="en-US"/>
        </w:rPr>
        <w:t>V</w:t>
      </w:r>
      <w:r>
        <w:rPr>
          <w:b/>
        </w:rPr>
        <w:t>ІІІ скликання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для розгляду на Х</w:t>
      </w:r>
      <w:r>
        <w:rPr>
          <w:lang w:val="en-US"/>
        </w:rPr>
        <w:t>L</w:t>
      </w:r>
      <w:r>
        <w:rPr/>
        <w:t>І</w:t>
      </w:r>
      <w:r>
        <w:rPr>
          <w:lang w:val="en-US"/>
        </w:rPr>
        <w:t>V</w:t>
      </w:r>
      <w:r>
        <w:rPr/>
        <w:t xml:space="preserve">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Про утворення лічильної комісії Х</w:t>
      </w:r>
      <w:r>
        <w:rPr>
          <w:lang w:val="en-US"/>
        </w:rPr>
        <w:t>L</w:t>
      </w:r>
      <w:r>
        <w:rPr/>
        <w:t xml:space="preserve">ІV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2) Про затвердження порядку денного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V сесії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3) Про встановлення місцевих податків та зборів на території Оскільської сільської ради на 2021 рік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709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повідає: Євченко К.О. – в.о.старости Капитолівського старостинського округ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становлення ставок та пільг із сплати податку на нерухоме майно, відмінне від земельної ділянки на території Оскільської сільської ради на 2021 рік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Євченко К.О. – в.о.старости Капитолівського старостинського округ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становлення ставок та пільг із сплати земельного податку на території Оскільської сільської ради на 2021 рік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Євченко К.О. – в.о.старости Капитолівського старостинського округ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Комплексної соціальної програми «Обдарована дитина» на період 2020-2024 ро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іт О.Г. – начальник відділу освіти, культури, молоді та спорту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внесення змін до комплексної цільової програми розвитку футболу в Оскільській сільській раді на 2018-2020 роки, затвердженої рішенням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ІІІ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15 березня 2018 року «Про затвердження комплексної цільової програми розвитку футболу в Оскільській сільській раді на 2018-2020 роки та призначення уповноважених осіб»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Чернов П.М. – заступник сільського голови з питань діяльності виконавчих органів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внесення змін до Порядку забезпечення харчуванням за рахунок коштів сільського бюджету учасників спортивних заходів, затвердженого рішенням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ІІІ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15 березня 2018 року «Про затвердження Порядку забезпечення харчуванням за рахунок коштів сільського бюджету учасників спортивних заходів, Порядку забезпечення лікарськими засобами та виробами медичного призначення спортсменів – учасників спортивних заходів та грошової норми витрат на забезпечення харчуванням, лікарськими засобами та виробами медичного призначення учасників спортивних заходів за рахунок сільського бюджету»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Чернов П.М. – заступник сільського голови з питань діяльності виконавчих органів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Положення про цільовий фонд Оскільської сільської ради об’єднаної територіальної громад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відділу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внесення змін до Програми фінансової підтримки та розвитку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 на 2018-2020 роки.</w:t>
      </w:r>
    </w:p>
    <w:p>
      <w:pPr>
        <w:pStyle w:val="Normal"/>
        <w:autoSpaceDE w:val="false"/>
        <w:ind w:left="360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Доповідає: Каранда І.О. – начальник фінвідділу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затвердженої рішенням ХХХІХ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24 грудня 2019 року №07 «Про затвердження Програми соціально-економічного та культурного розвитку Оскільської сільської об’єднаної територіальної громади на 2020 рік»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відділу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Каранда І.О. – начальник фінвідділу сільської ради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внесення змін до рішення ХХХІХ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24 грудня 2019 року №58 «Про прийняття зі спільної власності територіальних громад сіл, селищ, міст Харківської області у комунальну власність Оскільської сільської об’єднаної територіальної громади в особі ОСКІЛЬСЬКОЇ СІЛЬСЬКОЇ РАДИ ІЗЮМСЬКОГО РАЙОНУ ХАРКІВСЬКОЇ ОБЛАСТІ СЛУЖБОВОГО АВТОМОБІЛЯ АВТОМОБІ АВТОМОБІЛЯ «</w:t>
      </w:r>
      <w:r>
        <w:rPr>
          <w:szCs w:val="28"/>
          <w:lang w:val="en-US" w:eastAsia="ru-RU"/>
        </w:rPr>
        <w:t>Renault</w:t>
      </w:r>
      <w:r>
        <w:rPr>
          <w:szCs w:val="28"/>
          <w:lang w:eastAsia="ru-RU"/>
        </w:rPr>
        <w:t xml:space="preserve"> </w:t>
      </w:r>
      <w:r>
        <w:rPr>
          <w:szCs w:val="28"/>
          <w:lang w:val="en-US" w:eastAsia="ru-RU"/>
        </w:rPr>
        <w:t>DUSTER</w:t>
      </w:r>
      <w:r>
        <w:rPr>
          <w:szCs w:val="28"/>
          <w:lang w:eastAsia="ru-RU"/>
        </w:rPr>
        <w:t>»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АВТОМОБІЛЯ «</w:t>
      </w:r>
      <w:r>
        <w:rPr>
          <w:szCs w:val="28"/>
          <w:lang w:val="en-US" w:eastAsia="ru-RU"/>
        </w:rPr>
        <w:t>Renault DUSTER</w:t>
      </w:r>
      <w:r>
        <w:rPr>
          <w:szCs w:val="28"/>
          <w:lang w:eastAsia="ru-RU"/>
        </w:rPr>
        <w:t>»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>Про безоплатну передачу майна комунальної власності з балансу Оскільської сільської ради Ізюмського району Харківської області на баланс ЖИТЛОВО-КОМУНАЛЬНОГО ГОСПОДАРСТВА «КАПИТОЛІВСЬКЕ» ОСКІЛЬСЬКОЇ СІЛЬСЬКОЇ РАДИ ІЗЮМСЬКОГО РАЙОНУ ХАРКІВСЬКОЇ ОБЛАСТІ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безоплатну передачу майна з балансу Оскільської сільської ради Ізюмського району Харківської області на баланс Комунального некомерційного підприємства «Оскільська амбулаторія первинної медико-санітарної допомоги» Оскільської сільської ради Ізюмського району Харківської області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Дикань Т.В. – голова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житлової та громадської забудови (землі не надані у власність або користування в межах населених пунктів), комунальної форми власності цільове призначення земельної ділянки: для будівництва і обслуговування житлового будинку, господарських будівель і споруд за адресою: Харківська область, Ізюмський район, с.Капитолівка, вул.Березова, 2-Б» Замовник: Яровий Володимир Миколайович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Набережна, 118, с.Оскіл, Ізюмський район, Харківська область з метою передачі у приватну власність» (замовник Щучка Оксана Олександрівна)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Бражко Андрій Олександрович цільове призначення земельної ділянки: для будівництва і обслуговування житлового будинку, господарських будівель і споруд за адресою: вул.Набережна, 3а, с.Оскіл, Ізюмського району, Харківської області»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Ляшенко Віктор Геннадійович цільове призначення земельної ділянки: для будівництва і обслуговування житлового будинку, господарських будівель і споруд за адресою: вул.Джерельна, буд.52, с.Оскіл, Ізюмського району, Харківської області»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резервування земельних ділянок для громадських пасовищ та сіножатей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скасування рішень Студенокської сільської рад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Свято-Введенській релігійній громаді Української Православної церкви с.Студенок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ФОП Заболоцькому О.І. дозволу на виготовлення технічної документації із землеустрою щодо встановлення (відновлення) меж земельної частки (пай) в натурі (на місцевості) для подальшої передачі в оренду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СФГ «Світоч» дозволу на виготовлення технічної документації із землеустрою щодо встановлення (відновлення) меж земельної частки (пай) в натурі (на місцевості) для подальшої передачі в оренду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дозволу гр.Дорошенко В.Ю.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Божко М.М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Божко А.М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Божко С.С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Ярмак Т.В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Про надання гр.Чернишеву М.В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Чернишевій В.Г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дозволу на розроблення проекту землеустрою щодо відведення земельної ділянки Євченко Олександру Іллічу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дозволу на розроблення проекту землеустрою щодо відведення земельної ділянки Євченко Олександру Іллічу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дозволу на розроблення проекту землеустрою щодо відведення земельної ділянки Цвілько Михайлу Едуардовичу.</w:t>
      </w:r>
    </w:p>
    <w:p>
      <w:pPr>
        <w:pStyle w:val="Normal"/>
        <w:autoSpaceDE w:val="false"/>
        <w:ind w:left="720" w:hanging="0"/>
        <w:rPr/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Кліпакову А.С. дозволу на розроблення проекту землеустрою щодо відведення земельної ділянки у власність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Релігійній Громаді Свято-Миколаївського Храму Ізюмської Єпархії Української православної церкви дозволу на розроблення проекту землеустрою щодо відведення земельної ділянки з метою оформлення права постійного користування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Маясову С.В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Шевченко Л.Х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Мирошнику П.М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Шевченку С.М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Терейковському О.М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Іскандаровій Н.А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Бондаренко Н.А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Супруну М.О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убовику О.Г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Соловей Г.Г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Панасенку Г.Л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ожуховій С.І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надання гр.Коваленку Є.В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Коваленку О.Ю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Копійці Ю.А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Овередній Т.В. дозволу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дозволу Бабичу О.О.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дозволу Волковій Н.М. на розроблення проекту землеустрою щодо відведення земельної ділянки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Про надання гр.Дубині В.В. дозволу на розроблення технічної документації із землеустрою. 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убині В.В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егтярьову А.П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егтярьову А.П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егтярьовій В.Д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Про надання гр.Дегтярьовій В.Д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аміровій Р.М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аміровій Р.М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амірову Г.Г.-огли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амірову Г.Г.-огли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убині Л.М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убині Л.М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убині С.Л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убині С.Л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убині В.В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Дубині В.В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Півоваровій К.О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надання гр.Півоваровій К.О. дозволу на розроблення технічної документації із землеустрою.</w:t>
      </w:r>
    </w:p>
    <w:p>
      <w:pPr>
        <w:pStyle w:val="Normal"/>
        <w:autoSpaceDE w:val="false"/>
        <w:ind w:left="720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Пушкарьов Ю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Cs w:val="28"/>
          <w:lang w:eastAsia="ru-RU"/>
        </w:rPr>
        <w:t>Про затвердження акту приймання-передачі майна з балансу Територіального центру соціального обслуговування (надання соціальних послуг) Ізюмської районної ради Харківської області у комунальну власність Оскільської сільської об’єднаної територіальної гром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 xml:space="preserve">Доповідає: Дикань Т.В. – голова постійної комісії з питань комунальної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 xml:space="preserve">власності, житлово-комунального господарства, енергозбереження та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</w:t>
      </w:r>
      <w:r>
        <w:rPr>
          <w:szCs w:val="28"/>
          <w:lang w:eastAsia="ru-RU"/>
        </w:rPr>
        <w:t>транспорту.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несення змін до штатного розпису Оскільської сільської ради на 2020 рік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ru-RU"/>
        </w:rPr>
        <w:t xml:space="preserve">           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01:00Z</dcterms:created>
  <dc:creator>Овчаренко Николай Николаевич</dc:creator>
  <dc:description/>
  <cp:keywords/>
  <dc:language>en-US</dc:language>
  <cp:lastModifiedBy>Sekretar</cp:lastModifiedBy>
  <cp:lastPrinted>2020-05-27T15:07:00Z</cp:lastPrinted>
  <dcterms:modified xsi:type="dcterms:W3CDTF">2020-07-03T07:36:00Z</dcterms:modified>
  <cp:revision>8</cp:revision>
  <dc:subject/>
  <dc:title> </dc:title>
</cp:coreProperties>
</file>