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                                                                                                        до рішення  </w:t>
      </w:r>
      <w:r>
        <w:rPr>
          <w:b/>
          <w:bCs/>
          <w:sz w:val="28"/>
          <w:szCs w:val="28"/>
          <w:lang w:val="en-US" w:eastAsia="ru-RU"/>
        </w:rPr>
        <w:t>XLI</w:t>
      </w:r>
      <w:r>
        <w:rPr>
          <w:b/>
          <w:bCs/>
          <w:sz w:val="28"/>
          <w:szCs w:val="28"/>
          <w:lang w:eastAsia="ru-RU"/>
        </w:rPr>
        <w:t xml:space="preserve">І  сесії </w:t>
      </w:r>
      <w:r>
        <w:rPr>
          <w:b/>
          <w:bCs/>
          <w:sz w:val="28"/>
          <w:szCs w:val="28"/>
          <w:lang w:val="en-US" w:eastAsia="ru-RU"/>
        </w:rPr>
        <w:t>VIII</w:t>
      </w:r>
      <w:r>
        <w:rPr>
          <w:b/>
          <w:bCs/>
          <w:sz w:val="28"/>
          <w:szCs w:val="28"/>
          <w:lang w:eastAsia="ru-RU"/>
        </w:rPr>
        <w:t xml:space="preserve"> скликання сільської ради  від 14.04.2020 року №04 </w:t>
      </w:r>
      <w:r>
        <w:rPr>
          <w:b/>
          <w:sz w:val="28"/>
          <w:szCs w:val="28"/>
        </w:rPr>
        <w:t>«Про внесення змін до рішення сільської ради від 24 грудня 2019 року №19«</w:t>
      </w:r>
      <w:r>
        <w:rPr>
          <w:rStyle w:val="Rvts9"/>
          <w:b/>
          <w:bCs/>
          <w:color w:val="000000"/>
          <w:sz w:val="28"/>
          <w:szCs w:val="28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</w:rPr>
        <w:t xml:space="preserve"> Оскільської сільської 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</w:rPr>
        <w:t xml:space="preserve"> на 2020 рік» та додатків до нього (зі змінами) 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. Збільшення видатків загального фонду 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об’єднаної територіальної на 58,030тис. грн., за рахунок коштів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По головному розпоряднику - апарату Оскільської сільської рад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  Предмети, матеріали, обладнання та інвентар                  </w:t>
      </w:r>
      <w:r>
        <w:rPr>
          <w:b/>
          <w:sz w:val="28"/>
          <w:szCs w:val="28"/>
        </w:rPr>
        <w:t>+ 12 000,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засоби дезінфекції та засоби індивідуального захисту – 12,0т.грн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2610 Субсидії та поточні трансферти підприємствам (установам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ізаціям)                                                                                           </w:t>
      </w:r>
      <w:r>
        <w:rPr>
          <w:b/>
          <w:sz w:val="28"/>
          <w:szCs w:val="28"/>
        </w:rPr>
        <w:t>+ 16 725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засоби дезінфекції та засоби індивідуального захисту – 16,725т.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3104  «Забезпечення  соціальними послугами за місц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охилим віком, хворобою, інвалідністю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2210 Предмети, матеріали, обладнання та інвентар                   </w:t>
      </w:r>
      <w:r>
        <w:rPr>
          <w:b/>
          <w:sz w:val="28"/>
          <w:szCs w:val="28"/>
        </w:rPr>
        <w:t>+ 12 00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засоби дезінфекції та засоби індивідуального захисту – 12,0т.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2210 Предмети, матеріали, обладнання та інвентар                      </w:t>
      </w:r>
      <w:r>
        <w:rPr>
          <w:b/>
          <w:sz w:val="28"/>
          <w:szCs w:val="28"/>
        </w:rPr>
        <w:t>+5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вапна та крейди – 5,0т.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КПКВКМБ 0610160 «Керівництво і управління у відповідній сфері у 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містах (місті Києві), селищах, селах, об’єднаних територіальних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1 000,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засоби дезінфекції та засоби індивідуального захисту – 1,0т.грн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611150 «Методичне забезпечення діяльності закладів 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1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ind w:left="1353" w:hanging="360"/>
        <w:jc w:val="both"/>
        <w:rPr/>
      </w:pPr>
      <w:r>
        <w:rPr>
          <w:i/>
          <w:sz w:val="28"/>
          <w:szCs w:val="28"/>
        </w:rPr>
        <w:t>засоби дезінфекції та засоби індивідуального захисту – 1,0т.грн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611161 «Забезпечення діяльності інших закладів у сфер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3 7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засоби дезінфекції та засоби індивідуального захисту – 2,0т.грн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запчастин до комп’ютера – 1,7т.грн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614030 «Забезпечення діяльності бібліотек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11 Заробітна плата                                                </w:t>
      </w:r>
      <w:r>
        <w:rPr/>
        <w:t xml:space="preserve">                             </w:t>
      </w:r>
      <w:r>
        <w:rPr>
          <w:b/>
          <w:sz w:val="28"/>
          <w:szCs w:val="28"/>
        </w:rPr>
        <w:t>+ 2 38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20 Нарахування на оплату праці                                                </w:t>
      </w:r>
      <w:r>
        <w:rPr>
          <w:b/>
          <w:sz w:val="28"/>
          <w:szCs w:val="28"/>
        </w:rPr>
        <w:t>+ 725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1 5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ind w:left="1353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оби дезінфекції та засоби індивідуального захисту – 1,5т.грн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КПКВКМБ 0614060  «Забезпечення діяльності палаців і будинків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культури, клубів, центрів дозвілля та інших клубних закладі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2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ind w:left="1353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оби дезінфекції та засоби індивідуального захисту – 2,0т.грн.</w:t>
      </w:r>
    </w:p>
    <w:p>
      <w:pPr>
        <w:pStyle w:val="Normal"/>
        <w:ind w:left="1353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2. </w:t>
      </w:r>
      <w:r>
        <w:rPr>
          <w:sz w:val="28"/>
          <w:szCs w:val="28"/>
        </w:rPr>
        <w:t>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 збільшуються видатки загального фонду сільського бюджету на суму 124,7тис.грн., за раху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штів </w:t>
      </w:r>
      <w:r>
        <w:rPr>
          <w:b/>
          <w:sz w:val="28"/>
          <w:szCs w:val="28"/>
        </w:rPr>
        <w:t>залишку освітньої субвенції</w:t>
      </w:r>
      <w:r>
        <w:rPr>
          <w:sz w:val="28"/>
          <w:szCs w:val="28"/>
        </w:rPr>
        <w:t>,  в т.ч.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ind w:left="494" w:hanging="0"/>
        <w:rPr/>
      </w:pP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гальноосвітніми навчальними закладами (в т.ч. школою – дитячим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адком, інтернатом при школі), спеціалізованими школами, ліцеями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гімназіями, колегіумами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124 700,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я придбання сантехнічного обладнання для туалетів</w:t>
      </w:r>
    </w:p>
    <w:p>
      <w:pPr>
        <w:pStyle w:val="Normal"/>
        <w:ind w:left="1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Трансферти</w:t>
      </w:r>
    </w:p>
    <w:p>
      <w:pPr>
        <w:pStyle w:val="Normal"/>
        <w:ind w:left="1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 xml:space="preserve">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об’єднаної територіальної на 30,0тис.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 а сам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9770 « Інші субвенції з місцевого бюджету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2620 Поточні трансферти органам державного управління інших рівнів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+ 30 000,0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иконання заходів місцевої Програми забезпечення препаратами інсуліну хворих на цукровий та нецукровий діабет жителів Оскільської сільської об’єднаної територіальної громади на 2020 рік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p>
      <w:pPr>
        <w:pStyle w:val="21"/>
        <w:ind w:hanging="0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Indent"/>
        <w:ind w:hanging="0"/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Rvps3"/>
        <w:shd w:fill="FFFFFF" w:val="clear"/>
        <w:spacing w:before="0" w:after="150"/>
        <w:ind w:right="45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7"/>
    </w:rPr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5:52:00Z</dcterms:created>
  <dc:creator>Alexandre Katalov</dc:creator>
  <dc:description/>
  <cp:keywords/>
  <dc:language>en-US</dc:language>
  <cp:lastModifiedBy>Sekretar</cp:lastModifiedBy>
  <cp:lastPrinted>2020-04-16T08:51:00Z</cp:lastPrinted>
  <dcterms:modified xsi:type="dcterms:W3CDTF">2020-04-16T05:52:00Z</dcterms:modified>
  <cp:revision>2</cp:revision>
  <dc:subject/>
  <dc:title>ДОВІДКА</dc:title>
</cp:coreProperties>
</file>