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2185" cy="894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В;Times New Roman"/>
          <w:b/>
          <w:lang w:val="uk-UA"/>
        </w:rPr>
        <w:t xml:space="preserve">                                                              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06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29 січ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зразків описів гербових печаток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аростинських округів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про необхідність затвердження, керуючись  статтями 25, 26, 59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Затвердити описи  та зразки номерних  гербових печаток Бражківського, Вірнопільського, Довгеньківського, Заводського, Капитолівського, Комарівського, Малокомишуваського, Студенокського старостинських округів Оскільської сільської ради Ізюмського району Харківської області, згідно з Додатком 1.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2.Номерні гербові печатки видаються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1- старості Капитол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2- старості Комар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3- старості Студенок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4- старості Бражк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5- старості Вірнопіль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6- старості Довгеньк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7- старості Завод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8- старості Малокомишуваського старостинського округ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3.Покласти персональну відповідальність за збереження та використання гербових печаток на осіб, яким вони видані згідно Журналу обліку та видачі гербових печаток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4.Ведення Журналу обліку та видачі гербових печаток доручити керуючому справами (секретарю)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5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№1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до рішення 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сесії Оскільської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сільської ради  </w:t>
      </w:r>
      <w:r>
        <w:rPr>
          <w:lang w:val="en-US"/>
        </w:rPr>
        <w:t>VIII</w:t>
      </w:r>
      <w:r>
        <w:rPr/>
        <w:t xml:space="preserve">  </w:t>
      </w:r>
      <w:r>
        <w:rPr>
          <w:lang w:val="uk-UA"/>
        </w:rPr>
        <w:t>скликання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                                     </w:t>
      </w:r>
      <w:r>
        <w:rPr>
          <w:lang w:val="uk-UA"/>
        </w:rPr>
        <w:t>від 29.01.2021 року № 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b/>
          <w:bCs/>
        </w:rPr>
        <w:t xml:space="preserve">                            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Описи та зразки печаток старостинських округів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</w:t>
      </w:r>
      <w:r>
        <w:rPr>
          <w:b/>
          <w:bCs/>
          <w:lang w:val="uk-UA"/>
        </w:rPr>
        <w:t>Оскіль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В;Times New Roman"/>
          <w:b/>
          <w:bCs/>
          <w:lang w:val="uk-UA"/>
        </w:rPr>
        <w:t xml:space="preserve">         </w:t>
      </w:r>
      <w:r>
        <w:rPr>
          <w:lang w:val="uk-UA"/>
        </w:rPr>
        <w:t>1.Гербова печатка №1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1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</w:rPr>
        <w:t xml:space="preserve">          </w:t>
      </w:r>
      <w:r>
        <w:rPr>
          <w:rFonts w:eastAsia="В;Times New Roman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>2.Гербова печатка №2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2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>3.Гербова печатка №3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3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4.Гербова печатка №4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4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5.Гербова печатка №5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5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6.Гербова печатка №6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6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7.Гербова печатка №7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7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8.Гербова печатка №8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8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851" w:top="14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0" w:leader="none"/>
        <w:tab w:val="right" w:pos="99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47:00Z</dcterms:created>
  <dc:creator>Червонооскільська сільська рада</dc:creator>
  <dc:description/>
  <cp:keywords/>
  <dc:language>en-US</dc:language>
  <cp:lastModifiedBy>Sekretar</cp:lastModifiedBy>
  <cp:lastPrinted>2021-01-11T16:42:00Z</cp:lastPrinted>
  <dcterms:modified xsi:type="dcterms:W3CDTF">2021-02-16T06:24:00Z</dcterms:modified>
  <cp:revision>3</cp:revision>
  <dc:subject/>
  <dc:title/>
</cp:coreProperties>
</file>