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3775" cy="916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5" t="-591" r="-545" b="-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_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_</w:t>
      </w:r>
      <w:r>
        <w:rPr>
          <w:rFonts w:cs="Times New Roman" w:ascii="Times New Roman" w:hAnsi="Times New Roman"/>
          <w:sz w:val="24"/>
          <w:lang w:val="uk-UA"/>
        </w:rPr>
        <w:t xml:space="preserve">_____________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0" w:name="_Hlk69994264"/>
      <w:bookmarkEnd w:id="0"/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Програми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призовної підготовки, військово-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тріотичного виховання молоді,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изову громадян України на строков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а контрактну військову службу та під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ас мобілізації, служби у військовом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езерві </w:t>
      </w:r>
      <w:bookmarkStart w:id="1" w:name="_Hlk69994153"/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а батальйоні територіально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орони у 2021-2024 роках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  <w:bookmarkStart w:id="2" w:name="_Hlk69994264"/>
      <w:bookmarkStart w:id="3" w:name="_Hlk69994264"/>
      <w:bookmarkEnd w:id="3"/>
      <w:bookmarkEnd w:id="1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лухавши інформацію першого заступника Оскільського сільського голови Чернова П.М., про затвердження  Програми допризовної підготовки, військово- 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та </w:t>
      </w:r>
      <w:bookmarkStart w:id="4" w:name="_Hlk69994213"/>
      <w:r>
        <w:rPr>
          <w:rFonts w:cs="Times New Roman" w:ascii="Times New Roman" w:hAnsi="Times New Roman"/>
          <w:bCs/>
          <w:sz w:val="26"/>
          <w:szCs w:val="26"/>
          <w:lang w:val="uk-UA"/>
        </w:rPr>
        <w:t>батальйоні територіальної оборони у 2021-2024 роках</w:t>
      </w:r>
      <w:bookmarkEnd w:id="4"/>
      <w:r>
        <w:rPr>
          <w:rFonts w:cs="Times New Roman" w:ascii="Times New Roman" w:hAnsi="Times New Roman"/>
          <w:sz w:val="26"/>
          <w:szCs w:val="26"/>
          <w:lang w:val="uk-UA"/>
        </w:rPr>
        <w:t xml:space="preserve">, на підставі Закону України «Про військовий обов’язок і військову службу», Закону України «Про мобілізаційну підготовку та мобілізацію», постанови Кабінету Міністрів України «Про затвердження Положення про підготовку і проведення призову громадян України на строкову військову службу» від 21.03.2002р. №352 та постанови Кабінету Міністрів України «Про затвердження положень про допризовну підготовку і про підготовку призовників з військово-технічних спеціальностей» від 30.11.2000р. №1770, та статтями 25, 26, 59 Закону України «Про місцеве самоврядування в Україні», сільська рада 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Затвердити Програму допризовної підготовки, військово-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та 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батальйоні територіальної оборони у 2021-2024 роках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2. Рекомендувати фінансовому відділу Оскільської сільської ради під час формування бюджету передбачити кошти на здійснення заходів цієї Програми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Оскільської   сільської ради (Онищенко В.О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Оскільський сільський голова                                           Геннадій  ЗАГОРУЙ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_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Програми допризовної підготовки, військово - 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та батальйоні  територіальної оборони у 2021-2024 роках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</w:t>
      </w:r>
    </w:p>
    <w:tbl>
      <w:tblPr>
        <w:tblW w:w="9711" w:type="dxa"/>
        <w:jc w:val="left"/>
        <w:tblInd w:w="-18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62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4:00Z</dcterms:created>
  <dc:creator>Червонооскільська сільська рада</dc:creator>
  <dc:description/>
  <cp:keywords/>
  <dc:language>en-US</dc:language>
  <cp:lastModifiedBy>User_1</cp:lastModifiedBy>
  <cp:lastPrinted>2021-04-23T11:06:00Z</cp:lastPrinted>
  <dcterms:modified xsi:type="dcterms:W3CDTF">2021-04-23T08:06:00Z</dcterms:modified>
  <cp:revision>7</cp:revision>
  <dc:subject/>
  <dc:title/>
</cp:coreProperties>
</file>