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Проєкт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Абрамову Ігорю Віктор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Дібр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Абрамова Ігоря Вікторовича, про   надання  дозволу  на  підключення  до центральної водопровідної мережі с. Оскіл належного йому  домоволодіння за адресою: вул. Залізнична, 10 с. Дібров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Абрамову Ігорю Вікторовичу на підключення  до центральної водопровідної мережі с.Діброва домоволодіння за адресою:  вул. Залізнична, 10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Діброва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Абрамова Ігоря Вікторовича виготовити  проєктну документацію підключення до центральної водопровідної мережі с.Діброва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Залізнична, 10, с. Дібров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Діброва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Залізнична, 10, с. Діброва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Alexandre Katalov</dc:creator>
  <dc:description/>
  <cp:keywords/>
  <dc:language>en-US</dc:language>
  <cp:lastModifiedBy>User</cp:lastModifiedBy>
  <cp:lastPrinted>2021-06-24T14:33:00Z</cp:lastPrinted>
  <dcterms:modified xsi:type="dcterms:W3CDTF">2021-06-24T11:33:00Z</dcterms:modified>
  <cp:revision>5</cp:revision>
  <dc:subject/>
  <dc:title> </dc:title>
</cp:coreProperties>
</file>