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8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17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березня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рийняття безоплатно у комунальну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ласність Оскільської сільської територіальної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громади частини нежитлового приміщення,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озташованого за адресою: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ул.Перемоги, 4, с.Капитолівка</w:t>
      </w:r>
    </w:p>
    <w:p>
      <w:pPr>
        <w:pStyle w:val="Normal"/>
        <w:ind w:right="-109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1.Прийняття безоплатно у комунальну власність Оскільської сільської об’єднаної територіальної громади, в особі Оскільської сільської ради Ізюмського району Харківської області, частини нежитлового приміщення, загальною пощею 36,8 кв. Метрів, балансовою вартістю 2719,00 грн. (дві тисячі сімсот дев’ятнадцять грн. 00 коп.), розташованого за адресою: вул.Перемоги, буд.4, с.Капитолівка Ізюмський район, Харківська область, з комунальної власності територіальної громади сіл Ізюмського району Харків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 xml:space="preserve">2.Передати безоплатно майно комунальної власності, зазначене у пункті 1 даного рішення, на баланс КОМУНАЛЬНОЇ УСТАНОВИ </w:t>
      </w: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color w:val="333333"/>
          <w:sz w:val="29"/>
          <w:szCs w:val="28"/>
          <w:lang w:val="uk-UA"/>
        </w:rPr>
        <w:t>ТЕРИТОРІАЛЬНИЙ ЦЕНТР СОЦІАЛЬНОГО ОБСЛУГОВУВАННЯ (НАДАННЯ СОЦІАЛЬНИХ ПОСЛУГ) ОСКІЛЬСЬКОЇ СІЛЬСЬКОЇ РАДИ ІЗЮМСЬКОГО РАЙОНУ ХАРКІВСЬКОЇ ОБЛАСТІ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color w:val="333333"/>
          <w:sz w:val="29"/>
          <w:szCs w:val="28"/>
          <w:lang w:val="uk-UA"/>
        </w:rPr>
        <w:t xml:space="preserve">   </w:t>
      </w:r>
      <w:r>
        <w:rPr>
          <w:rStyle w:val="StrongEmphasis"/>
          <w:rFonts w:eastAsia="Noto Serif;Times New Roman" w:cs="Noto Serif;Times New Roman" w:ascii="Noto Serif;Times New Roman" w:hAnsi="Noto Serif;Times New Roman"/>
          <w:b w:val="false"/>
          <w:color w:val="333333"/>
          <w:sz w:val="29"/>
          <w:szCs w:val="28"/>
          <w:lang w:val="uk-UA"/>
        </w:rPr>
        <w:t xml:space="preserve">3.Начальнику  відділу-головному бугалтеру сільської ради Чех Н.В. здійснити передачу майна за актом приймання-передачі.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4.Контроль  за   виконанням  даного  рішення  покласти  на  постійну  комісію з питань комунальної власності, житлово-комунального господарства, енергозбереження та транспорту   (Дикань Т.В.).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льський голова </w:t>
        <w:tab/>
        <w:tab/>
        <w:tab/>
        <w:tab/>
        <w:tab/>
        <w:t xml:space="preserve">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oto Serif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04:00Z</dcterms:created>
  <dc:creator>Червонооскільська сільська рада</dc:creator>
  <dc:description/>
  <cp:keywords/>
  <dc:language>en-US</dc:language>
  <cp:lastModifiedBy>Sekretar</cp:lastModifiedBy>
  <cp:lastPrinted>2020-03-18T15:03:00Z</cp:lastPrinted>
  <dcterms:modified xsi:type="dcterms:W3CDTF">2020-03-18T13:04:00Z</dcterms:modified>
  <cp:revision>2</cp:revision>
  <dc:subject/>
  <dc:title/>
</cp:coreProperties>
</file>