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13 квітня  2020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23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 xml:space="preserve">Про скликання </w:t>
      </w:r>
      <w:r>
        <w:rPr>
          <w:b/>
          <w:sz w:val="28"/>
          <w:szCs w:val="28"/>
          <w:lang w:val="uk-UA" w:eastAsia="ru-RU"/>
        </w:rPr>
        <w:t xml:space="preserve">сорок другої позачергової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Відповідно до частини 9 ст.46 та до частини 11 розділу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«Прикінцевих та перехідних положень» Закону України «Про місцеве самоврядування в Україні», Закону України «Про внесення змін до деяких законодавчих актів, спрямованих на забезпечення додаткових соціальних та економічних гарантій у зв’язку з поширенням коронавірусної хвороби (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>-19), постанови Кабінету міністрів України від 02.04 2020 року №255 «Про внесення змін до постанови Кабінету Міністрів України від 11 березня 2020 року №211» та регламенту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>. Скликати сорок другу позачергову сесію Оскільської сільської ради восьмого скликання  14 квітня 2020 року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сорок другої позачергової сесії Оскільської сільської ради в умовах карантину, пленарне засідання  розпочати о 12 год.00 хв. біля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затвердження місцевої Програми забезпечення препаратами інсуліну хворих на цукровий та нецукровий діабет жителів Оскільської об’єєєднаної територіальної громади на 2020 рік. 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внесення змін до рішення сільської ради від 24 грудня 2019 року №19 «Про сільський бюджет Оскільської об’єднаної територіальної громади на 2020 рік» та додатків до нього (20509000000).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. Оприлюднити дане розпорядження на офіційному сайті Оскільської сільської ради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 </w:t>
      </w:r>
      <w:r>
        <w:rPr>
          <w:sz w:val="28"/>
          <w:szCs w:val="28"/>
          <w:lang w:val="uk-UA"/>
        </w:rPr>
        <w:t>Сільський голова  (оригінал підписано)       Геннадій ЗАГОРУЙКО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9T06:49:00Z</dcterms:created>
  <dc:creator>Zagoruiko</dc:creator>
  <dc:description/>
  <cp:keywords/>
  <dc:language>en-US</dc:language>
  <cp:lastModifiedBy>Sekretar</cp:lastModifiedBy>
  <cp:lastPrinted>2020-04-09T10:19:00Z</cp:lastPrinted>
  <dcterms:modified xsi:type="dcterms:W3CDTF">2020-04-13T06:07:00Z</dcterms:modified>
  <cp:revision>10</cp:revision>
  <dc:subject/>
  <dc:title> </dc:title>
</cp:coreProperties>
</file>