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59485" cy="933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</w:t>
      </w: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 Лапіну В.О. дозволу на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роблення  проекту землеустрою  щодо 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ведення  земельної ділянки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Лапіна Вадима Олександровича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Надати гр.   Лапіну Вадиму Олександровичу, громадянину України, (податковий номер платника податку 3342209430) що мешкає за адресою: вул. Пушкінська, б. 2 кв. 58,  с. Капитолівка, Ізюмський район, Харківська область, дозвіл на розроблення  проекту     землеустрою     щодо    відведення    земельної     ділянки      (для   передачі   у власність) ,  площею 0,1607 га за рахунок земель житлової та громадської забудови,   для будівництва та обслуговування жилого будинку, господарських будівель і споруд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Соснова, буд. 7,  с. Капитолівка.   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Лапіну Вадиму Олександровичу розроблений     та    погоджений                                                                                                                   відповідно до  чинного  законодавства України проект землеустрою щодо відведення земельної ділянки подати до Оскільської  сільської  ради    Ізюмського   району     Харківської   області   для   розгляду   та     затвердження   в   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  <w:r>
        <w:rPr>
          <w:szCs w:val="28"/>
          <w:lang w:val="uk-UA"/>
        </w:rPr>
        <w:t xml:space="preserve">   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ійну   комісію з  питань земельних відносин, природокористування,   планування    території, будівництва, архітектури,  охорони пам’яток, історичного середовища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   сесія VIІІ скликання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Про  надання  Лапіну В.О. дозволу на розроблення  проекту землеустрою  щодо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дведення  земельної ділянки</w:t>
      </w:r>
    </w:p>
    <w:tbl>
      <w:tblPr>
        <w:tblW w:w="9631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4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ушкарьов Ю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іст ІІ категорії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Червонооскільська сільська рада</dc:creator>
  <dc:description/>
  <cp:keywords/>
  <dc:language>en-US</dc:language>
  <cp:lastModifiedBy>User</cp:lastModifiedBy>
  <cp:lastPrinted>2018-07-23T10:50:00Z</cp:lastPrinted>
  <dcterms:modified xsi:type="dcterms:W3CDTF">2020-05-29T10:30:00Z</dcterms:modified>
  <cp:revision>4</cp:revision>
  <dc:subject/>
  <dc:title/>
</cp:coreProperties>
</file>