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3 липня  </w:t>
            </w: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року                                                                           № 16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 затвердження Положення про комісію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 виконавчому комітеті  Оскільської сільської ради з питань формування пропозицій щодо потреби у 2021 році коштів субвенції з державного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юджету місцевому бюджету на проектні,будівельно-ремонтн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боти, придбання житла та приміщень для розвитку сімейних </w:t>
      </w:r>
    </w:p>
    <w:p>
      <w:pPr>
        <w:pStyle w:val="Normal"/>
        <w:rPr/>
      </w:pPr>
      <w:r>
        <w:rPr>
          <w:b/>
          <w:sz w:val="24"/>
          <w:szCs w:val="24"/>
        </w:rPr>
        <w:t>та інших форм виховання, наближених до сімейних, підтримку малих групових будинків та забезпечення житлом дітей-сиріт, дітей, позбавлених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тьківського піклування, осіб з їх числа, а також визнач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ітей та осіб з їх числа, яким буде придбано житло аб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чено грошову компенсаці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 </w:t>
      </w:r>
      <w:r>
        <w:rPr>
          <w:sz w:val="24"/>
          <w:szCs w:val="24"/>
        </w:rPr>
        <w:t>Відповідно до Порядку та умов</w:t>
      </w:r>
      <w:r>
        <w:rPr>
          <w:rStyle w:val="Emphasis"/>
          <w:i w:val="false"/>
          <w:sz w:val="24"/>
          <w:szCs w:val="24"/>
        </w:rPr>
        <w:t xml:space="preserve"> надання у 2021 році субвенції з </w:t>
      </w:r>
      <w:hyperlink r:id="rId3" w:tgtFrame="_blank">
        <w:r>
          <w:rPr>
            <w:rStyle w:val="InternetLink"/>
            <w:i w:val="false"/>
            <w:iCs/>
            <w:sz w:val="24"/>
            <w:szCs w:val="24"/>
          </w:rPr>
          <w:t>державного бюджету</w:t>
        </w:r>
      </w:hyperlink>
      <w:r>
        <w:rPr>
          <w:rStyle w:val="Emphasis"/>
          <w:i w:val="false"/>
          <w:sz w:val="24"/>
          <w:szCs w:val="24"/>
        </w:rPr>
        <w:t>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,підтримку малих групових будинків та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26.05.2021 року № 615«</w:t>
      </w:r>
      <w:r>
        <w:rPr>
          <w:rStyle w:val="Emphasis"/>
          <w:i w:val="false"/>
          <w:sz w:val="24"/>
          <w:szCs w:val="24"/>
          <w:lang w:eastAsia="ru-RU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rStyle w:val="Emphasis"/>
          <w:i w:val="false"/>
          <w:sz w:val="24"/>
          <w:szCs w:val="24"/>
        </w:rPr>
        <w:t>», керуючись статтею 34 Закону України «Про місцеве самоврядування в Україні», виконавчий комітет Оскільської сільської ради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 Затвердити Положення про комісію  при виконавчому комітеті Оскільської сільської ради з питань формування пропозицій щодо потреби у 2021 році коштів субвенції з державного бюджету місцевому бюджету на проектні,будівельно-ремонтні роботи, придбання житла та приміщень для розвитку сімейних та інших форм виховання, наближених до сімейних,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Rvts23"/>
          <w:b/>
          <w:bCs/>
          <w:color w:val="000000"/>
          <w:sz w:val="24"/>
          <w:szCs w:val="24"/>
          <w:shd w:fill="FFFFFF" w:val="clear"/>
        </w:rPr>
        <w:t>підтримку малих групових будинків</w:t>
      </w:r>
      <w:r>
        <w:rPr>
          <w:b w:val="false"/>
          <w:sz w:val="24"/>
          <w:szCs w:val="24"/>
        </w:rPr>
        <w:t xml:space="preserve">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 (додаток1).</w:t>
      </w:r>
    </w:p>
    <w:p>
      <w:pPr>
        <w:pStyle w:val="Normal"/>
        <w:rPr/>
      </w:pPr>
      <w:r>
        <w:rPr>
          <w:sz w:val="24"/>
          <w:szCs w:val="24"/>
        </w:rPr>
        <w:t>2. Затвердити склад Комісії при виконавчому комітеті  Оскільської сільської ради з питань формування пропозицій щодо потреби у 2021 році коштів субвенції з державного бюджету місцевому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 (додаток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онтроль за виконанням даного рішення покласти на першого заступника  Оскільсь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го голови Чернова П.М.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Оскільський сільський  голова                                        Геннадій ЗАГОРУЙКО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скільської сіль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ід 13.07.2021 року №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ЛА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омісії  при виконавчому комітеті Оскільської сільської ради з питань формування пропозицій щодо потреби у 2021 році коштів</w:t>
      </w:r>
    </w:p>
    <w:p>
      <w:pPr>
        <w:pStyle w:val="Normal"/>
        <w:rPr/>
      </w:pPr>
      <w:r>
        <w:rPr>
          <w:b/>
          <w:sz w:val="24"/>
          <w:szCs w:val="24"/>
        </w:rPr>
        <w:t>субвенції з державного бюджету місцевому бюджету на проектні,будівельно-ремонтні роботи, придбання житла та приміщень для розвитку сімейних та</w:t>
      </w:r>
    </w:p>
    <w:p>
      <w:pPr>
        <w:pStyle w:val="Normal"/>
        <w:rPr/>
      </w:pPr>
      <w:r>
        <w:rPr>
          <w:b/>
          <w:sz w:val="24"/>
          <w:szCs w:val="24"/>
        </w:rPr>
        <w:t>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І.Б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 Геннадій 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комісії, Оскільський сільський голов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 Євгеній 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омісії, начальник служби у справах дітей та сім'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штан Тетяна Григо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комісії, фахівець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Юрій 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правового забезпечення, управління персоналом, організаційної роботи та загальних питань апарату Оскільської сільської ради та виконавчих орга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 Ірина Олександ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нансов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т Олександр Григ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світи,культури,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кало Микола Воло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ЖКГ «Капитолівсь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ченко Костянтин О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Капитолів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ирська Олена Володими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Комарів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а Володимир Леонід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Студенок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ець Світлана Володими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  <w:r>
              <w:rPr>
                <w:sz w:val="24"/>
                <w:szCs w:val="24"/>
              </w:rPr>
              <w:t xml:space="preserve"> КНП «Оскільська амбулаторія первинної медико-санітарної допомоги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1:00Z</dcterms:created>
  <dc:creator>Alexandre Katalov</dc:creator>
  <dc:description/>
  <dc:language>en-US</dc:language>
  <cp:lastModifiedBy>User</cp:lastModifiedBy>
  <cp:lastPrinted>2021-07-23T09:01:00Z</cp:lastPrinted>
  <dcterms:modified xsi:type="dcterms:W3CDTF">2021-07-23T06:01:00Z</dcterms:modified>
  <cp:revision>2</cp:revision>
  <dc:subject/>
  <dc:title/>
</cp:coreProperties>
</file>