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від 11 серпня</w:t>
            </w:r>
            <w:r>
              <w:rPr>
                <w:b/>
                <w:sz w:val="28"/>
                <w:szCs w:val="28"/>
              </w:rPr>
              <w:t xml:space="preserve"> 2020 року                                                                            № 12</w:t>
            </w:r>
          </w:p>
        </w:tc>
      </w:tr>
    </w:tbl>
    <w:p>
      <w:pPr>
        <w:pStyle w:val="Style31"/>
        <w:widowControl/>
        <w:spacing w:lineRule="auto" w:line="276"/>
        <w:rPr/>
      </w:pPr>
      <w:r>
        <w:rPr/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ро підготовку та відзначення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29-ї річниці Незалежності України та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Дня Державного Прапора України 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rPr>
          <w:rFonts w:ascii="Calibri" w:hAnsi="Calibri" w:eastAsia="Calibri" w:cs="Liberation Serif;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Liberation Serif;Times New Roman" w:ascii="Calibri" w:hAnsi="Calibri"/>
          <w:b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Керуючись статтями 32, 59 Закону України «Про місцеве самоврядування в Україні», з метою створення сприятливих умов для зміцнення атмосфери злагоди і стабільності в суспільстві, належного відзначення державного загальнонародного свята – Дня незалежності України, консолідації українського суспільства, утвердження у громадян національної свідомості, виховання патріотизму, гідного відзначення на території Оскільської сільської ради 29-ї річниці Незалежності України та Дня Державного Прапора України, враховуючи їх важливе значення у становленні державності України та демократизації суспільства, </w:t>
      </w:r>
      <w:r>
        <w:rPr>
          <w:rFonts w:cs="Times New Roman" w:ascii="Times New Roman" w:hAnsi="Times New Roman"/>
          <w:sz w:val="28"/>
        </w:rPr>
        <w:t xml:space="preserve">виконком сільської ради </w:t>
      </w:r>
    </w:p>
    <w:p>
      <w:pPr>
        <w:pStyle w:val="Style31"/>
        <w:widowControl/>
        <w:rPr>
          <w:rFonts w:ascii="Times New Roman" w:hAnsi="Times New Roman" w:eastAsia="Calibri" w:cs="Times New Roman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 w:bidi="ar-S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атвердити Заходи з підготовки та відзначення 29-ї річниці Незалежності України та дня Державного Прапора України на території Оскільської сільської ради (додаються). 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Під час проведення масових заходів дотримуватися карантинних заходів (соціальне дистанування, масочний режим).</w:t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3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>Контроль за виконанням даного  рішення  покласти  на  комісію з питань прав людини, законності, депутатської діяльності, етики, регламенту, протидії та запобігання корупції (Євченко С.І.).</w:t>
      </w: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  <w:r>
        <w:br w:type="page"/>
      </w:r>
    </w:p>
    <w:p>
      <w:pPr>
        <w:pStyle w:val="Normal"/>
        <w:ind w:left="6720" w:firstLine="420"/>
        <w:jc w:val="both"/>
        <w:rPr/>
      </w:pPr>
      <w:r>
        <w:rPr>
          <w:rFonts w:eastAsia="Liberation Serif;Times New Roman" w:cs="Liberation Serif;Times New Roman"/>
        </w:rPr>
        <w:t xml:space="preserve">  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ЗАТВЕРДЖЕНО</w:t>
      </w:r>
    </w:p>
    <w:p>
      <w:pPr>
        <w:pStyle w:val="Normal"/>
        <w:suppressAutoHyphens w:val="false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рішенням виконкому </w:t>
      </w:r>
    </w:p>
    <w:p>
      <w:pPr>
        <w:pStyle w:val="Normal"/>
        <w:suppressAutoHyphens w:val="false"/>
        <w:ind w:left="5954" w:hanging="0"/>
        <w:jc w:val="right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Оскільської сільської ради </w:t>
      </w:r>
    </w:p>
    <w:p>
      <w:pPr>
        <w:pStyle w:val="Normal"/>
        <w:suppressAutoHyphens w:val="false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№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12 від 11.08.2020 року</w:t>
      </w:r>
    </w:p>
    <w:p>
      <w:pPr>
        <w:pStyle w:val="Normal"/>
        <w:suppressAutoHyphens w:val="false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8"/>
          <w:lang w:eastAsia="en-US" w:bidi="ar-SA"/>
        </w:rPr>
        <w:t>ЗАХ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з підготовки та відзначення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 xml:space="preserve">29-ї річниці Незалежності України та дня Державного Прапора України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tbl>
      <w:tblPr>
        <w:tblW w:w="10645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1006"/>
        <w:gridCol w:w="2821"/>
        <w:gridCol w:w="2430"/>
        <w:gridCol w:w="1231"/>
        <w:gridCol w:w="2576"/>
      </w:tblGrid>
      <w:tr>
        <w:trPr>
          <w:trHeight w:val="632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проведення, адрес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ходу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ієнтовний час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ідповідальні</w:t>
            </w:r>
          </w:p>
        </w:tc>
      </w:tr>
      <w:tr>
        <w:trPr>
          <w:trHeight w:val="1694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ведення благоустрою та відповідного тематичного оформлення населених пунктів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Керівники підприємств, установ та  організацій, в.о. старости</w:t>
            </w:r>
          </w:p>
        </w:tc>
      </w:tr>
      <w:tr>
        <w:trPr>
          <w:trHeight w:val="784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-25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і бібліотеки Оскільської сільської рад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Тематичні виставк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Бібліотекарі сільських бібліотек</w:t>
            </w:r>
          </w:p>
        </w:tc>
      </w:tr>
      <w:tr>
        <w:trPr>
          <w:trHeight w:val="884" w:hRule="atLeast"/>
        </w:trPr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-25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і мережі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творення та поширення фільму «Крок мрії» (шлях України до незалежності та історія відзначення свята в с.Капитолівка)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рганізатор культурно-дозвіллєвої діяльності Хайло М.І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3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Оскіл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пробіг на території с.Оскіл за маршрутом ліцей-центр-стадіон «Васильки»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0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освіти, культури,молоді та спорту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т О.Г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Комар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пробіг вулицями села Комарівк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старости Монастирська О.В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Капитол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кова-тематична дискотека «Тобі, моя Україна»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рганізатор культурно-дозвіллєвої діяльності Хайло М.І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юмський район, с.Комар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лешмоб «Наша незалежність»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вач Комарівського СБК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ікова Л.Є.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Ізюмський район, с.Оскіл, с.Капитолівка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лешмоб “Україна — це ми”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ідувачі СБК та СК, організатор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культурно-дозвіллєвої діяльності Хайло М.І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Начальник відділу освіти, 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культури, молоді та спорту                                                           Олександр КІТ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4:00Z</dcterms:created>
  <dc:creator>User</dc:creator>
  <dc:description/>
  <cp:keywords/>
  <dc:language>en-US</dc:language>
  <cp:lastModifiedBy>User</cp:lastModifiedBy>
  <cp:lastPrinted>2020-08-17T14:19:00Z</cp:lastPrinted>
  <dcterms:modified xsi:type="dcterms:W3CDTF">2020-08-17T11:20:00Z</dcterms:modified>
  <cp:revision>3</cp:revision>
  <dc:subject/>
  <dc:title/>
</cp:coreProperties>
</file>