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27884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Оскільської  СОТГ, яке передається  у безоплатне користування (позичку) Територіального центру соціального обслуговування (надання соціальних послуг) Ізюмської районн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овгеньк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Крісло масажне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I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IROBO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(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-670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 US MEDICA ANGEL FEE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  MX-35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голови та очей Galaxy Axiom Yamaguchi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приготування кисневих коктейлів МІТ-С двоканальни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масажу стоп 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ільярдний сті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26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улерья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6000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Престиж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4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Дорожка ковров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9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Штори тюлеві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3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ьці   S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01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рниз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6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уба метал до булеря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120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38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омар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масажне Phacton-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сажер для голови та оче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рмонієвий ма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стоп " Друж.серце"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парат МІТ-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низькочастотний тепловий стимулятор NM-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97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 масажу стоп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>
          <w:trHeight w:val="33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колінники NM-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4-7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80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МХ-3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6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ромолампа тепл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7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мба приліжк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4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офа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92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письмов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комп"ютер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1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лка настін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8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чок кух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06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вий дів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97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нка "Каспій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0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юмо "Арізона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-тумб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9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ець HCOV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ФУ лазерное YP LJ Pro M426fdw c WS-FS (F6W15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6003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61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ртативний комп"ютер (ноутбук)Lenovo V130-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46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1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са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15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1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2378,00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2-01-25T10:11:00Z</dcterms:modified>
  <cp:revision>18</cp:revision>
  <dc:subject/>
  <dc:title> </dc:title>
</cp:coreProperties>
</file>