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2222764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ередати  на баланс Територіального центру соціального обслуговування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(надання соціальних послуг)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2р.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а комунальної власності Оскільської  СОТГ, яке передається  у безоплатне користування (позичку) Територіального центру соціального обслуговування (надання соціальних послуг) Ізюмської районн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Довгеньк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Крісло масажне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SIS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IROBO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V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(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OS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-670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ніг US MEDICA ANGEL FEET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13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ібромасажер  MX-3500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8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голови та очей Galaxy Axiom Yamaguchi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4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парат для приготування кисневих коктейлів МІТ-С двоканальни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5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парат для масажу стоп "Друге серце"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0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ільярдний стіл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10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26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Булерья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6000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"Престиж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04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Дорожка коврова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6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9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Штори тюлеві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7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3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ьці   SO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01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арниз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11300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6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руба метал до булеря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12000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38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омар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масажне Phacton-S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7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59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асажер для голови та очей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8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для ніг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79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13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вібромасажер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0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58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урмонієвий мат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1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апарат для стоп " Друж.серце"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6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парат МІТ-С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83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89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низькочастотний тепловий стимулятор NM-50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97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 xml:space="preserve">апарат для  масажу стоп"Друге серце"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NM</w:t>
            </w: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-55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2</w:t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000,00</w:t>
            </w:r>
          </w:p>
        </w:tc>
      </w:tr>
      <w:tr>
        <w:trPr>
          <w:trHeight w:val="333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наколінники NM-7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8004-7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                  </w:t>
            </w: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80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масажер МХ-3500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6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аромолампа тепл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07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умба приліжко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4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офа "Ольсен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692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рісло "Ольсен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9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 письмов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79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 комп"ютер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1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полка настінн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8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уточок кухон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06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кутовий діван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975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нка "Каспій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90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трюмо "Арізона"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7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-тумб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92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стілець HCOV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</w:t>
            </w:r>
          </w:p>
        </w:tc>
        <w:tc>
          <w:tcPr>
            <w:tcW w:w="186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45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МФУ лазерное YP LJ Pro M426fdw c WS-FS (F6W15A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0146003</w:t>
            </w:r>
          </w:p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2613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портативний комп"ютер (ноутбук)Lenovo V130-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0146008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21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Коса PROCRAF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1131553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  <w:t>31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402378,00</w:t>
            </w:r>
          </w:p>
        </w:tc>
      </w:tr>
    </w:tbl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 Територіального центру соціаль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бслуговування (надання соціальних послуг) 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46:00Z</dcterms:created>
  <dc:creator>Sanya</dc:creator>
  <dc:description/>
  <cp:keywords/>
  <dc:language>en-US</dc:language>
  <cp:lastModifiedBy>Asus</cp:lastModifiedBy>
  <cp:lastPrinted>2021-03-17T14:30:00Z</cp:lastPrinted>
  <dcterms:modified xsi:type="dcterms:W3CDTF">2022-01-25T10:11:00Z</dcterms:modified>
  <cp:revision>18</cp:revision>
  <dc:subject/>
  <dc:title> </dc:title>
</cp:coreProperties>
</file>