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173708311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КРАЇН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го центру соціального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луговування (надання соціальних послуг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А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1. Передати  на баланс Територіального центру соціального обслуговування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(надання соціальних послуг) Оскільської сільської ради Ізюмського району Харківської області майно комунальної власності  Оскільської територіальної громади ради , згідно з додатком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скільський сільський голова                                     Геннадій ЗАГОРУЙКО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2р.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йна комунальної власності Оскільської  СОТГ, яке передається  у безоплатне користування (позичку) Територіального центру соціального обслуговування (надання соціальних послуг) Ізюмської районної ради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035"/>
        <w:gridCol w:w="1379"/>
        <w:gridCol w:w="1176"/>
        <w:gridCol w:w="1868"/>
      </w:tblGrid>
      <w:tr>
        <w:trPr>
          <w:trHeight w:val="3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айменува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нвентар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-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сума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Довгеньк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Крісло масажне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OSIS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IROBO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(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OS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-670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999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асажер для ніг US MEDICA ANGEL FEET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13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Вібромасажер  MX-35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58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асажер для голови та очей Galaxy Axiom Yamaguchi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4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парат для приготування кисневих коктейлів МІТ-С двоканальний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9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Апарат для масажу стоп "Друге серце"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M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5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69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Більярдний стіл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26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Булерья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6000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5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рісло "Престиж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04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Дорожка ковров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9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Штори тюлеві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33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ьці   SO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701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арниз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63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руба метал до булеря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1200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38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омар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рісло масажне Phacton-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999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сажер для голови та очей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7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4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асажер для ніг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7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13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вібромасажер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8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58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урмонієвий ма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8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00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парат для стоп " Друж.серце"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8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69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апарат МІТ-С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8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9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низькочастотний тепловий стимулятор NM-5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97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апарат для  масажу стоп"Друге серце"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M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5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0000,00</w:t>
            </w:r>
          </w:p>
        </w:tc>
      </w:tr>
      <w:tr>
        <w:trPr>
          <w:trHeight w:val="33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колінники NM-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4-7</w:t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80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асажер МХ-3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6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аромолампа тепл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07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умба приліжк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4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офа "Ольсен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92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рісло "Ольсен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99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 письмов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9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 комп"ютер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1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полка настін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8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уточок кухон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06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утовий діва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97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нка "Каспій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02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рюмо "Арізона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72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-тумб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92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ець HCOV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5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ФУ лазерное YP LJ Pro M426fdw c WS-FS (F6W15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6003</w:t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613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ртативний комп"ютер (ноутбук)Lenovo V130-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1460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10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апитол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са PROCRAF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315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15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2378,00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 передачу майна на баланс Територіального центру соціального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бслуговування (надання соціальних послуг) 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46:00Z</dcterms:created>
  <dc:creator>Sanya</dc:creator>
  <dc:description/>
  <cp:keywords/>
  <dc:language>en-US</dc:language>
  <cp:lastModifiedBy>Asus</cp:lastModifiedBy>
  <cp:lastPrinted>2021-03-17T14:30:00Z</cp:lastPrinted>
  <dcterms:modified xsi:type="dcterms:W3CDTF">2022-01-25T10:11:00Z</dcterms:modified>
  <cp:revision>18</cp:revision>
  <dc:subject/>
  <dc:title> </dc:title>
</cp:coreProperties>
</file>