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1282" w:hRule="atLeast"/>
        </w:trPr>
        <w:tc>
          <w:tcPr>
            <w:tcW w:w="99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752" w:leader="none"/>
                <w:tab w:val="left" w:pos="8808" w:leader="none"/>
              </w:tabs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  <w:lang w:val="ru-RU"/>
        </w:rPr>
        <w:t>Х</w:t>
      </w:r>
      <w:r>
        <w:rPr>
          <w:b/>
          <w:lang w:val="en-US"/>
        </w:rPr>
        <w:t>V</w:t>
      </w:r>
      <w:r>
        <w:rPr>
          <w:b/>
        </w:rPr>
        <w:t xml:space="preserve">І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 22 грудня 2021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V</w:t>
      </w:r>
      <w:r>
        <w:rPr>
          <w:b/>
        </w:rPr>
        <w:t>ІІ сесії Оскільської сільської ради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jc w:val="both"/>
        <w:rPr/>
      </w:pPr>
      <w:r>
        <w:rPr/>
        <w:t xml:space="preserve">         </w:t>
      </w:r>
      <w:r>
        <w:rPr/>
        <w:t>Затвердити для розгляду на Х</w:t>
      </w:r>
      <w:r>
        <w:rPr>
          <w:lang w:val="en-US"/>
        </w:rPr>
        <w:t>V</w:t>
      </w:r>
      <w:r>
        <w:rPr/>
        <w:t xml:space="preserve">ІІ сесії Оскільської сільської ради </w:t>
      </w:r>
      <w:r>
        <w:rPr>
          <w:lang w:val="en-US"/>
        </w:rPr>
        <w:t>V</w:t>
      </w:r>
      <w:r>
        <w:rPr/>
        <w:t>ІІІ скликання такий порядок ден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утворення лічильної комісії Х</w:t>
      </w:r>
      <w:r>
        <w:rPr>
          <w:lang w:val="en-US"/>
        </w:rPr>
        <w:t>V</w:t>
      </w:r>
      <w:r>
        <w:rPr/>
        <w:t xml:space="preserve">ІІ сесії Оскільської сільської ради </w:t>
      </w:r>
      <w:r>
        <w:rPr>
          <w:lang w:val="en-US"/>
        </w:rPr>
        <w:t>V</w:t>
      </w:r>
      <w:r>
        <w:rPr/>
        <w:t>ІІІ скликанн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відає: Загоруйко Г.М. – сільський голова Оскільської сільської рад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eastAsia="ru-RU"/>
        </w:rPr>
        <w:t>Про затвердження порядку денного  Х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ІІ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приведення назв вулиць,  провулків у відповідність до  правопису та стандартів  державної  мови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Доповідає: Ляшенко  С.В. – секретар Оскільської сільської ради.</w:t>
      </w:r>
    </w:p>
    <w:p>
      <w:pPr>
        <w:pStyle w:val="Style21"/>
        <w:ind w:left="375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умови оплати  праці  Оскільського  сільського голови  Загоруйка Г.М.  на   2022  рік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Доповідає: Васько Н.О. – головний   спеціаліст з питань кадрової роботи.</w:t>
      </w:r>
    </w:p>
    <w:p>
      <w:pPr>
        <w:pStyle w:val="Style21"/>
        <w:ind w:left="375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21"/>
        <w:ind w:left="3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Програми відшкодування  витрат пільговим категоріям громадян, які проживають на території Оскільської територіальної громади, за проїзд автомобільним транспортом загального користування   на міських, приміських та міжміських маршрутах на 2022 рік.</w:t>
      </w:r>
    </w:p>
    <w:p>
      <w:pPr>
        <w:pStyle w:val="Normal"/>
        <w:jc w:val="both"/>
        <w:rPr>
          <w:szCs w:val="28"/>
          <w:lang w:eastAsia="uk-UA"/>
        </w:rPr>
      </w:pPr>
      <w:r>
        <w:rPr>
          <w:i/>
        </w:rPr>
        <w:t xml:space="preserve">Доповідає: Чернов  П.М. –   перший  заступник  Оскільського сільського голови.  </w:t>
      </w:r>
    </w:p>
    <w:p>
      <w:pPr>
        <w:pStyle w:val="Style21"/>
        <w:ind w:left="3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Програми соціально-економічного  та культурного розвитку  Оскільської територіальної громади на 2022 рік.</w:t>
      </w:r>
    </w:p>
    <w:p>
      <w:pPr>
        <w:pStyle w:val="Normal"/>
        <w:jc w:val="both"/>
        <w:rPr>
          <w:szCs w:val="28"/>
          <w:lang w:eastAsia="uk-UA"/>
        </w:rPr>
      </w:pPr>
      <w:r>
        <w:rPr>
          <w:i/>
        </w:rPr>
        <w:t xml:space="preserve">Доповідає: Чернов  П.М. –   перший  заступник  Оскільського сільського голови.  </w:t>
      </w:r>
    </w:p>
    <w:p>
      <w:pPr>
        <w:pStyle w:val="Style21"/>
        <w:ind w:left="3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о сільський бюджет Оскільської сільської територіальної громади на 2022 рік. </w:t>
      </w:r>
    </w:p>
    <w:p>
      <w:pPr>
        <w:pStyle w:val="Normal"/>
        <w:jc w:val="both"/>
        <w:rPr>
          <w:szCs w:val="28"/>
          <w:lang w:eastAsia="uk-UA"/>
        </w:rPr>
      </w:pPr>
      <w:r>
        <w:rPr>
          <w:i/>
        </w:rPr>
        <w:t xml:space="preserve">Доповідає: Каранда  І.О. –  начальник  фінансового відділу.  </w:t>
      </w:r>
    </w:p>
    <w:p>
      <w:pPr>
        <w:pStyle w:val="Style21"/>
        <w:ind w:left="3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попередньої згоди на прийняття Оскільською  територіальною громадою,  в особі Оскільської сільської ради  Ізюмського району Харківської області, нерухомого, рухомого та індивідуально визначеного  майна, транспортних засобів.</w:t>
      </w:r>
    </w:p>
    <w:p>
      <w:pPr>
        <w:pStyle w:val="Normal"/>
        <w:jc w:val="both"/>
        <w:rPr>
          <w:szCs w:val="28"/>
          <w:lang w:eastAsia="uk-UA"/>
        </w:rPr>
      </w:pPr>
      <w:r>
        <w:rPr>
          <w:i/>
        </w:rPr>
        <w:t xml:space="preserve">Доповідає: Чех  Н.В. – начальник  відділу-головний  бухгалтер.  </w:t>
      </w:r>
    </w:p>
    <w:p>
      <w:pPr>
        <w:pStyle w:val="Style2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затвердження «Технічної документації із землеустрою  щодо встановлення (відновлення) меж земельної ділянки  в натурі (на місцевості) цільове призначення земельної ділянки: для будівництва і обслуговування житлового будинку, господарських будівель і споруд  за адресою: вул. Вигонська, 19, с. Довгеньке, Ізюмський район, Харківська область, з метою передачі у приватну власність».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89) з метою оформлення права власності» (Замовник: гр. Зарвіров Сергій Володимир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96) з метою оформлення права власності» (Замовник: гр. Коваленко Володимир Андр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97) з метою оформлення права власності»  (Замовник: гр. Коваленко Володимир Андр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0) з метою оформлення права власності» (Замовник: гр. Скрипай Марія Миколаївна).</w:t>
      </w:r>
    </w:p>
    <w:p>
      <w:pPr>
        <w:pStyle w:val="Style21"/>
        <w:ind w:left="0" w:hanging="0"/>
        <w:rPr>
          <w:sz w:val="28"/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3) з метою оформлення права власності» (Замовник: гр. Шерстюк  Ольга Дмитрі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</w:t>
      </w: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5) з метою оформлення права власності»  (Замовник: гр. Шерстюк  Сергій Василь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3) з метою передачі в оренду» (Замовник: гр. Шерстюк Руслан Серг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4) з метою передачі в оренду»  (Замовник: гр. Шерстюк Руслан Серг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5) з метою передачі в оренду»  (Замовник: гр. Шерстюк Руслан Серг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4) з метою оформлення права власності» (Замовник: гр. Шерстюк Руслан Серг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 товарного сільськогосподарського виробництва (код КВЦПЗ - 01.01) розташованої  за межами населених пунктів на території: Оскільської сільської ради, Ізюмського району  Харківської області (ділянка № 393 - пасовища)»  (Замовник: СТОВ «ЗЛАГОДА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ухарю Дмитру Олександровичу цільове призначення земельної ділянки: для ведення товарного сільськогосподарського виробництва (01.01) розташованої за межами населених пунктів на території: Оскільської сільської ради, Ізюмського району Харківської області (ділянка № 132 - рілля)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(Замовник: ФГ «КОЛОС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ухарю Дмитру Олександровичу цільове призначення земельної ділянки: для ведення товарного сільськогосподарського виробництва (01.01) розташованої за межами населених Харківської області (ділянка № 132 - рілля) 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(Замовник: ФГ «КОЛОС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олодовник  Антоніні Петрівні цільове призначення земельної ділянки: для ведення товарного сільськогосподарського виробництва (01.01) розташованої за межами населених пунктів на території: Оскільської сільської ради, Ізюмського району Харківської області (ділянка № 158 - рілля)  з метою внесення відомостей про земельну ділянку до Державного земельного кадастру та оформлення документів (Замовник: ФГ «КОЛОС»)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олодовник   Антоніні Петрівні цільове призначення земельної ділянки: для ведення товарного сільськогосподарського виробництва  01.01) розташованої за межами населених  пунктів на території: Оскільської сільської ради, Ізюмського району  Харківської області (ділянка № 158 - рілля) 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 (Замовник: ФГ «КОЛОС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Приймі Миколі   Васильовичу цільове призначення земельної ділянки: для ведення товарного сільськогосподарського виробництва (01.01) розташованої за межами населених  пунктів на території: Оскільської сільської ради, Ізюмського району  Харківської області (ділянка № 227 - рілля)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 (Замовник: ТОВ «АПП ХЛІБОПРОДУКТ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Приймі Миколі Васильовичу цільове призначення земельної ділянки: для ведення товарного сільськогосподарського виробництва (01.01) розташованої  за межами населених пунктів на території: Оскільської сільської ради, району Харківської області (ділянка № 227 - рілля)  з метою внесення відомостей документів щодо охорони та управляння спадщиною Оскільською сільською радою» (Замовник: ТОВ «АПП ХЛІБОПРОДУКТ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 затвердження «Технічної документації із землеустрою  щодо встановлення (відновлення) меж  земельної ділянки в натурі (на місцевості) цільове призначення земельної ділянки:   для будівництва і  обслуговування житлового будинку, господарських будівель і споруд за адресою: вул.  Першотравнева,  7,  с. Студенок, Ізюмський  район, Харківська  область з метою передачі у приватну власність» (Замовник: гр. Манжура Зоя Марківна)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затвердження  «Технічної   документації  із землеустрою   щодо    встановлення    (відновлення)    меж  земельної         ділянки      в       натурі          (на місцевості) для  будівництва і обслуговування жилого будинку,   господарських   будівель  і   споруд,   яка   розташована  с. Студенок,      вул.   Забольнична,   3    Ізюмського   району Харківської області» (Замовник: гр. Калмикова Валентина Павлі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 затвердження «Технічної   документації   із   землеустрою   щодо встановлення (відновлення) меж земельної ділянки в натурі (на місцевості) замовник гр.   Шульга   Сергій   Леонідович обслуговування житлового будинку, господарських будівель  і  споруд за адресою: вул.  Першотравнева,  буд. 84,  с.  Студенок, Ізюмського  району, Харківської  області»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17) з метою оформлення права власності » (Замовник: гр. Кузмич Ганна Юрії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74) з метою оформлення права власності» (Замовник: гр. Кузмич Ганна Юрії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Шевченко, с. Миколаївка,  Ізюмського району, Харківської області»  Замовник: гр. Коваленко Іван Іванович). 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затвердження «Проекту землеустрою щодо відведення земельної ділянки для ведення особистого селянського господарства (01.03) гр. Літвіновій Марії Іванівні, яка розташована по вул. Садовій в с. Яремівка  Ізюмського району  Харківської області».  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Садова, с. Сулигівка, І (Замовник: гр. Соловей Галина Антоні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Пролетарська, с. Бражківка,  Ізюмський район, Харківська область»  (Замовник: гр. Фоменко Юрій Олекс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 розташованої за адресою: вул. Федоренко, с. Оскіл, Ізюмського району, Харківської області»  (Замовник: гр. Чашка Віталій Олександрович)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надання гр. Кисельовій Н.І. дозволу на  розроблення проєкту землеустрою щодо відведення земельної ділянки.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ind w:left="450" w:hanging="0"/>
        <w:jc w:val="both"/>
        <w:rPr>
          <w:szCs w:val="28"/>
          <w:lang w:val="ru-RU" w:eastAsia="uk-UA"/>
        </w:rPr>
      </w:pPr>
      <w:r>
        <w:rPr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Кохану С.М. дозволу на  розроблення  проєкту  землеустрою щодо 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 xml:space="preserve">Про  надання гр. Власову В.П. дозволу на розроблення проєкту землеустрою щодо відведення земельної ділянки.   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Шелівальнику О.В. дозволу на розроблення проєкту  землеустрою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 xml:space="preserve">Про  надання гр. Бурчаку А.І.  дозволу на розроблення  проєкту землеустрою  щодо відведення земельної ділянки.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Про  надання гр. Голінею Б.І.  дозволу на розроблення  проєкту землеустрою  щодо відведення земельної ділянки.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>Про  надання гр. Макогон Р.В. дозволу на розроблення  проєкту землеустрою  щодо відведення  земельної ділянки  у власність 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75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 надання гр. Денщиковій А.С. дозволу  на розроблення  проєкту землеустрою  щодо  відведення земельної ділянки .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 xml:space="preserve">Про  надання гр. Новіковій О.П. дозволу  на розроблення  проєкту землеустрою  щодо  відведення земельної ділянки . 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Павліченко О.О. дозволу  на розроблення  проєкту землеустрою  щодо 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Про  надання гр. Пересічанському О.О. дозволу на розроблення  проєкту землеустрою 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>Про  надання гр. Шабленку В.Г. дозволу на розроблення  проєкту землеустрою  щодо відведення земельної ділянки 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 надання гр. Шабленко М.В. дозволу  на розроблення  проєкту землеустрою  щодо  відведення земельної ділянки.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>Про  надання гр. Шаламовій Я.М. дозволу  на розроблення  проєкту землеустрою  щодо 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Бондаренку А.А. дозволу на розроблення  проєкту землеустрою  щодо відведення земельної ділянки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Про  дозвіл гр.  Вашечкіну К.В. на розроблення проєкту землеустрою щодо відведення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Літвінову Ю.В. дозволу на  розроблення проєкту землеустрою щодо 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>Про  надання гр. Нестеренко Д.В.  дозволу на розроблення  проєкту землеустрою 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Про  надання гр. Щербак Т.О. дозволу на розроблення проєкту землеустрою щодо  відведення земельної ділянки.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надання гр. Дем’янченко А.П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</w:t>
      </w:r>
      <w:r>
        <w:rPr>
          <w:szCs w:val="28"/>
          <w:lang w:eastAsia="uk-UA"/>
        </w:rPr>
        <w:t xml:space="preserve">Про надання гр. Дем’янченко C.В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</w:t>
      </w:r>
    </w:p>
    <w:p>
      <w:pPr>
        <w:pStyle w:val="Style21"/>
        <w:ind w:left="0" w:hanging="0"/>
        <w:rPr/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  <w:r>
        <w:rPr>
          <w:szCs w:val="28"/>
          <w:lang w:eastAsia="uk-UA"/>
        </w:rPr>
        <w:t xml:space="preserve">       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Про надання гр. Капусті І.А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 .</w:t>
      </w:r>
    </w:p>
    <w:p>
      <w:pPr>
        <w:pStyle w:val="Style21"/>
        <w:ind w:left="0" w:hanging="0"/>
        <w:rPr/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  <w:r>
        <w:rPr>
          <w:szCs w:val="28"/>
          <w:lang w:eastAsia="uk-UA"/>
        </w:rPr>
        <w:t xml:space="preserve"> 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надання гр. Авраменко К.В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</w:t>
      </w:r>
    </w:p>
    <w:p>
      <w:pPr>
        <w:pStyle w:val="Style21"/>
        <w:ind w:left="0" w:hanging="0"/>
        <w:rPr/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  <w:r>
        <w:rPr>
          <w:szCs w:val="28"/>
          <w:lang w:eastAsia="uk-UA"/>
        </w:rPr>
        <w:t xml:space="preserve">     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Про надання гр. Гаврюшенко О.В.,    гр. Гаврюшенко О.С. дозволу на розроблення технічної документації  із землеустрою  щодо встановлення (відновлення) меж земельної  ділянки частки (паю) у спільну часткову власність (по ½ частині кожному)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 xml:space="preserve">Про надання гр. Панькевич А.І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      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надання ТОВ «АГРОФІРМА ЮГ-М» дозволу на розроблення технічної документації із землеустрою щодо встановлення (відновлення) меж земельної ділянки в натурі (на місцевості) ділянка № 324 (рілля) з метою подальшої передачі в оренду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надання ТОВ «АГРОФІРМА ЮГ-М» дозволу на розроблення технічної документації із землеустрою щодо встановлення (відновлення) меж земельної ділянки в натурі (на місцевості) ділянка № 324 (рілля) з метою подальшої передачі в оренду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75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Про   надання  гр.  Вєсєловій С.І. дозволу  на  розроблення        технічної  документації  із  землеустрою щодо  встановлення         (відновлення) меж земельної ділянки в натурі (на місцевості)  ділянка №136 (пасовища) для подальшої передачі у приватну власність.  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внесення змін до рішення Х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12 жовтня 2021 року №131 «Про надання гр.Завальній К.Д. дозволу на розроблення технічної документації із землеустрою щодо встановлення (відновлення) меж земельної ділянки в натурі (на місцевості) ділянка №124 (сіножаті) з метою подальшої передачі в оренду»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внесення змін до рішення Х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12 жовтня 2021 року №151 «Про надання гр.Завальній К.Д. дозволу на розроблення технічної документації із землеустрою щодо встановлення (відновлення) меж земельної ділянки в натурі (на місцевості) ділянка №139 (сіножаті) з метою подальшої передачі в оренду»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Борисова,28, с.Довгеньке, Ізюмський район, Харківська область, з метою передачі у приватну власність»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Підмогильний Сергій Павлович цільове призначення земельної ділянки: для будівництва і обслуговування житлового будинку, господарських будівель і споруд за адресою: вул.Польова,25, с.Андріївка, Ізюмського району, Харківської області»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257) з метою оформлення права власності»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249) з метою оформлення права власності»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Харківська область, Ізюмський район, с.Довгеньке, вул.Борисова (поруч садиби за адресою вул.Борисова,30» (Замовник: гр.Галушка Олександр Іван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рченко Світлані Никифорівні дозволу на розроблення проєкту землеустрою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Курченко Світлані Никифорівні дозволу на розроблення проєкту землеустрою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Пивовар Тамарі Василівні дозволу на розроблення проєкту землеустрою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Про надання гр.Бебія К.С. дозволу на розроблення проєкту землеустрою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Про затвердження «Проєкту землеустрою щодо відведення земельної ділянки у власність за рахунок земель сільськогосподарського призначення, несільськогосподарські угіддя (під господарськими будівлями і дворами), комунальної форми власності цільове призначення земельної ділянки: для ведення особистого селянського господарства, КВЦПЗ – 01.03 розташованої за межами населених пунктів на території: Оскільської сільської ради, Ізюмського району, Харківської області» (Замовник: гр.Різник Людмила Дмитрі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Програми соціального захисту населення Оскільської територіальної громади на 2022-2024 роки.</w:t>
      </w:r>
    </w:p>
    <w:p>
      <w:pPr>
        <w:pStyle w:val="Style21"/>
        <w:ind w:left="0" w:hanging="0"/>
        <w:rPr/>
      </w:pPr>
      <w:r>
        <w:rPr>
          <w:i/>
          <w:sz w:val="28"/>
          <w:szCs w:val="28"/>
          <w:lang w:eastAsia="ru-RU"/>
        </w:rPr>
        <w:t xml:space="preserve">Доповідає: </w:t>
      </w:r>
      <w:r>
        <w:rPr>
          <w:i/>
          <w:sz w:val="28"/>
          <w:szCs w:val="28"/>
          <w:lang w:val="uk-UA" w:eastAsia="ru-RU"/>
        </w:rPr>
        <w:t>Загоруйко Г.М. – Оскільський сільський голова.</w:t>
      </w:r>
    </w:p>
    <w:p>
      <w:pPr>
        <w:pStyle w:val="Style21"/>
        <w:ind w:left="0" w:hanging="0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прийняття у комунальну власність Оскільської сільської територіальної громади в особі Оскільської сільської ради Ізюмського району Харківської області із спільної власності територіальних громад сіл, селищ, міст Ізюмського району Харківської області окремого індивідуально визначеного майна.</w:t>
      </w:r>
    </w:p>
    <w:p>
      <w:pPr>
        <w:pStyle w:val="Style21"/>
        <w:ind w:left="0" w:hanging="0"/>
        <w:rPr/>
      </w:pPr>
      <w:r>
        <w:rPr>
          <w:i/>
          <w:sz w:val="28"/>
          <w:szCs w:val="28"/>
          <w:lang w:eastAsia="ru-RU"/>
        </w:rPr>
        <w:t xml:space="preserve">Доповідає: </w:t>
      </w:r>
      <w:r>
        <w:rPr>
          <w:i/>
          <w:sz w:val="28"/>
          <w:szCs w:val="28"/>
          <w:lang w:val="uk-UA" w:eastAsia="ru-RU"/>
        </w:rPr>
        <w:t>Чех Н.В. – начальник відділу – головний бухгалтер.</w:t>
      </w:r>
    </w:p>
    <w:p>
      <w:pPr>
        <w:pStyle w:val="Style21"/>
        <w:ind w:left="0" w:hanging="0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Style21"/>
        <w:ind w:left="0" w:hanging="0"/>
        <w:rPr/>
      </w:pPr>
      <w:r>
        <w:rPr>
          <w:i/>
          <w:sz w:val="28"/>
          <w:szCs w:val="28"/>
          <w:lang w:eastAsia="ru-RU"/>
        </w:rPr>
        <w:t xml:space="preserve">Доповідає: </w:t>
      </w:r>
      <w:r>
        <w:rPr>
          <w:i/>
          <w:sz w:val="28"/>
          <w:szCs w:val="28"/>
        </w:rPr>
        <w:t>Каранда  І.О. –  начальник  фінансового відділу.</w:t>
      </w:r>
      <w:r>
        <w:rPr>
          <w:i/>
        </w:rPr>
        <w:t xml:space="preserve">  </w:t>
      </w:r>
    </w:p>
    <w:p>
      <w:pPr>
        <w:pStyle w:val="Style21"/>
        <w:ind w:left="0" w:hanging="0"/>
        <w:rPr>
          <w:i/>
          <w:i/>
        </w:rPr>
      </w:pPr>
      <w:r>
        <w:rPr>
          <w:i/>
        </w:rPr>
      </w:r>
    </w:p>
    <w:p>
      <w:pPr>
        <w:pStyle w:val="Style21"/>
        <w:numPr>
          <w:ilvl w:val="0"/>
          <w:numId w:val="1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утримання та розвитку благоустрою, інфраструктури, та транспорту Оскільської сільської ради на 2022-2025 рік.</w:t>
      </w:r>
    </w:p>
    <w:p>
      <w:pPr>
        <w:pStyle w:val="Style21"/>
        <w:ind w:left="0" w:hanging="0"/>
        <w:rPr/>
      </w:pPr>
      <w:r>
        <w:rPr>
          <w:i/>
          <w:sz w:val="28"/>
          <w:szCs w:val="28"/>
          <w:lang w:eastAsia="ru-RU"/>
        </w:rPr>
        <w:t xml:space="preserve">Доповідає: </w:t>
      </w:r>
      <w:r>
        <w:rPr>
          <w:i/>
          <w:sz w:val="28"/>
          <w:szCs w:val="28"/>
        </w:rPr>
        <w:t xml:space="preserve">Шабельник О.Ю. – заступник </w:t>
      </w:r>
      <w:r>
        <w:rPr>
          <w:i/>
          <w:sz w:val="28"/>
          <w:szCs w:val="28"/>
          <w:lang w:val="uk-UA"/>
        </w:rPr>
        <w:t>сільського голови з питань діяльності виконавчих органів.</w:t>
      </w:r>
    </w:p>
    <w:p>
      <w:pPr>
        <w:pStyle w:val="Style21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структури та чисельності апарату Оскільської сільської ради та її виконавчих органів.</w:t>
      </w:r>
    </w:p>
    <w:p>
      <w:pPr>
        <w:pStyle w:val="Style21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eastAsia="ru-RU"/>
        </w:rPr>
        <w:t xml:space="preserve">Доповідає: </w:t>
      </w:r>
      <w:r>
        <w:rPr>
          <w:i/>
          <w:sz w:val="28"/>
          <w:szCs w:val="28"/>
          <w:lang w:val="uk-UA" w:eastAsia="ru-RU"/>
        </w:rPr>
        <w:t xml:space="preserve">Васько Н.О. - </w:t>
      </w:r>
      <w:r>
        <w:rPr>
          <w:i/>
          <w:sz w:val="28"/>
          <w:szCs w:val="28"/>
          <w:lang w:eastAsia="ru-RU"/>
        </w:rPr>
        <w:t>головний   спеціаліст з питань кадрової роботи.</w:t>
      </w:r>
    </w:p>
    <w:p>
      <w:pPr>
        <w:pStyle w:val="Style21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Style21"/>
        <w:ind w:left="375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autoSpaceDE w:val="false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  <w:t>Різне.</w:t>
      </w:r>
    </w:p>
    <w:p>
      <w:pPr>
        <w:pStyle w:val="Normal"/>
        <w:autoSpaceDE w:val="false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b/>
          <w:szCs w:val="28"/>
          <w:lang w:eastAsia="ru-RU"/>
        </w:rPr>
        <w:t xml:space="preserve">Оскільський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276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8"/>
        <w:i w:val="false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2:00Z</dcterms:created>
  <dc:creator>Овчаренко Николай Николаевич</dc:creator>
  <dc:description/>
  <cp:keywords/>
  <dc:language>en-US</dc:language>
  <cp:lastModifiedBy>Sekretar</cp:lastModifiedBy>
  <cp:lastPrinted>2021-09-01T10:32:00Z</cp:lastPrinted>
  <dcterms:modified xsi:type="dcterms:W3CDTF">2021-12-29T07:29:00Z</dcterms:modified>
  <cp:revision>6</cp:revision>
  <dc:subject/>
  <dc:title> </dc:title>
</cp:coreProperties>
</file>