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7415" cy="837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rPr/>
      </w:pPr>
      <w:r>
        <w:rPr>
          <w:b/>
          <w:sz w:val="28"/>
          <w:szCs w:val="28"/>
          <w:lang w:val="uk-UA"/>
        </w:rPr>
        <w:tab/>
        <w:t xml:space="preserve">  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rPr/>
      </w:pPr>
      <w:r>
        <w:rPr>
          <w:b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663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від  20 жовтня  2020 р.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softHyphen/>
              <w:softHyphen/>
              <w:softHyphen/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№ </w:t>
            </w:r>
            <w:r>
              <w:rPr>
                <w:b/>
                <w:lang w:val="uk-UA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293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очаток опалювального сез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color w:val="2C2C2C"/>
          <w:sz w:val="28"/>
          <w:szCs w:val="28"/>
          <w:shd w:fill="FFFFFF" w:val="clear"/>
          <w:lang w:val="uk-UA"/>
        </w:rPr>
        <w:t>Відповідно до пункту 5 Правил надання послуг з централізованого опалення, постачання холодної та гарячої води і водовідведення, затверджений постановою КМУ від 21.07.2005 року № 630, постанови КМУ від 06.08.2014 року № 409 «Про встановлення державних соціальних стандартів у сфері житлово-комунального обслуговування», згідно розпорядження Харківської обласної державної адміністрації від 09.10.2020 року №656 «Про початок опалювального сезону»</w:t>
      </w:r>
      <w:r>
        <w:rPr>
          <w:sz w:val="28"/>
          <w:szCs w:val="28"/>
          <w:lang w:val="uk-UA"/>
        </w:rPr>
        <w:t>, керуючись Законом України «Про місцеве самоврядування в Україні»:</w:t>
      </w:r>
    </w:p>
    <w:p>
      <w:pPr>
        <w:pStyle w:val="Normal"/>
        <w:spacing w:lineRule="auto" w:line="276" w:before="240" w:after="0"/>
        <w:ind w:firstLine="567"/>
        <w:jc w:val="center"/>
        <w:rPr/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и з 21.10.2020 року опалювальний сезон у навчальних,дитячих та інших закладах побутового і соціально- культурного призначення . житлових будинках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м, установам та організаціям незалежно від форм власності вжити невідкладних заходів щодо своєчасного включення опалювальних приладів відповідно до чинних правил і норм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931" w:leader="none"/>
        </w:tabs>
        <w:ind w:left="232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31" w:leader="none"/>
        </w:tabs>
        <w:ind w:left="232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31" w:leader="none"/>
        </w:tabs>
        <w:ind w:left="232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31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Сільський голова         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1461" w:leader="none"/>
        <w:tab w:val="left" w:pos="400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21:00Z</dcterms:created>
  <dc:creator>Zagoruiko</dc:creator>
  <dc:description/>
  <cp:keywords/>
  <dc:language>en-US</dc:language>
  <cp:lastModifiedBy>User</cp:lastModifiedBy>
  <cp:lastPrinted>2020-10-20T13:44:00Z</cp:lastPrinted>
  <dcterms:modified xsi:type="dcterms:W3CDTF">2020-10-20T10:45:00Z</dcterms:modified>
  <cp:revision>5</cp:revision>
  <dc:subject/>
  <dc:title> </dc:title>
</cp:coreProperties>
</file>