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73658333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ІІ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Р І Ш Е Н Н Я  №  04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1 тра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безоплатну передачу комп’ютерного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обладнання та частини бібліотечного фонд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на баланс</w:t>
      </w:r>
      <w:r>
        <w:rPr>
          <w:rFonts w:eastAsia="Calibri"/>
          <w:b/>
          <w:sz w:val="28"/>
          <w:szCs w:val="28"/>
          <w:lang w:val="uk-UA" w:eastAsia="en-US"/>
        </w:rPr>
        <w:t xml:space="preserve"> ВІДДІЛУ  ОСВІТИ,КУЛЬТУРИ, МОЛОДІ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 xml:space="preserve">ТА СПОРТУ  ОСКІЛЬСЬКОЇ СІЛЬСЬКОЇ РАДИ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ІЗЮМСЬКОГО РАЙОНУ  ХАРКІВСЬКОЇ ОБЛАСТІ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комп’ютерного  обладнання на загальну суму 19643,05 грн. відповідно до додатку (додаток1)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-Оскільська сільська бібліотека – 11 одиниць комп’ютерного</w:t>
      </w:r>
    </w:p>
    <w:p>
      <w:pPr>
        <w:pStyle w:val="Normal"/>
        <w:widowControl/>
        <w:autoSpaceDE w:val="true"/>
        <w:ind w:left="502" w:hanging="0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обладнання на суму 8958,41 грн.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-   Капитолівська сільська бібліотека -13 одиниць комп’ютерного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обладнання на суму 10684,64 грн.</w:t>
      </w:r>
    </w:p>
    <w:p>
      <w:pPr>
        <w:pStyle w:val="Normal"/>
        <w:widowControl/>
        <w:autoSpaceDE w:val="true"/>
        <w:ind w:left="7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частину бібліотечного фонду  у розмірі 79847 екземплярів книжок на загальну суму 252201,99 грн. відповідно до додатку (додаток2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29029екз. на  суму 59180,87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питолівська сільська бібліотека -16146екз. на  суму 76676,96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туденокська сільська бібліотека – 16971екз. на  суму 5176,64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марівка сільська бібліотека -        11520екз. на  суму 39580,79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ремівська сільська бібліотека – 6181екз. на  суму 24993,73 грн.</w:t>
      </w:r>
    </w:p>
    <w:p>
      <w:pPr>
        <w:pStyle w:val="Normal"/>
        <w:widowControl/>
        <w:autoSpaceDE w:val="true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Утворити комісію з приймання-передачі майна, що на лежить комунальної власності Оскільської сільської об’єднаної територіальної громади (додаток3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Передачу </w:t>
      </w:r>
      <w:r>
        <w:rPr>
          <w:bCs/>
          <w:sz w:val="28"/>
          <w:szCs w:val="28"/>
          <w:lang w:val="uk-UA"/>
        </w:rPr>
        <w:t>комп’ютерного  обладнання  та частину бібліотечного фонду  оформити актом приймання-передачі відповідно до чинного законодавства України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 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І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21 травня 2020р. №04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діловод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тверджено: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Сільський голова ___________Г.М.Загоруйко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Акт №1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риймання-передачі</w:t>
      </w:r>
      <w:r>
        <w:rPr>
          <w:bCs/>
          <w:sz w:val="28"/>
          <w:szCs w:val="28"/>
          <w:lang w:val="uk-UA"/>
        </w:rPr>
        <w:t xml:space="preserve">  комп’ютерного   обладнання та частини бібліотечного фонду   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з балансу ОСКІЛЬСЬКОЇ  СІЛЬСЬКОЇ РАДИ  ІЗЮМСЬКОГО  РАЙОНУ  ХАРКІВСЬКОЇ ОБЛАСТІ  на баланс ВІДДІЛУ  ОСВІТИ,КУЛЬТУРИ, МОЛОДІ  ТА СПОРТУ  ОСКІЛЬСЬКОЇ СІЛЬСЬКОЇ РАДИ ІЗЮМСЬКОГО РАЙОНУ  ХАРКІВСЬКОЇ ОБЛАСТІ Ми, члени комісії з передачі у складі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Дегтярьова Тетяна Володимирівна – діловод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 діє на підставі рішення Х</w:t>
      </w:r>
      <w:r>
        <w:rPr>
          <w:rFonts w:eastAsia="Calibri"/>
          <w:sz w:val="28"/>
          <w:szCs w:val="28"/>
          <w:lang w:val="en-US" w:eastAsia="en-US"/>
        </w:rPr>
        <w:t>L</w:t>
      </w:r>
      <w:r>
        <w:rPr>
          <w:rFonts w:eastAsia="Calibri"/>
          <w:sz w:val="28"/>
          <w:szCs w:val="28"/>
          <w:lang w:val="uk-UA" w:eastAsia="en-US"/>
        </w:rPr>
        <w:t xml:space="preserve">ІІІ сесії  Оскільської сільської ради Ізюмського району Харківської області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 від  21 травня 2020 року № 04        «</w:t>
      </w:r>
      <w:r>
        <w:rPr>
          <w:bCs/>
          <w:sz w:val="28"/>
          <w:szCs w:val="28"/>
          <w:lang w:val="uk-UA"/>
        </w:rPr>
        <w:t>Про безоплатну передачу комп’ютерного   обладнання та частини бібліотечного фонду   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», склали цей акт про те, що комісія з передачі у зазначеному складі передає, а комісія  ВІДДІЛУ ОСВІТИ ,КУЛЬТУРИ,МОЛОДІ ТА СПОРТУ ОСКІЛЬСЬКОЇ СІЛЬСЬКОЇ РАДИ  ІЗЮМСЬКОГО РАЙОНУ ХАРКІВСЬКОЇ ОБЛАСТІ  у склад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Приймає  книжковий фонд </w:t>
      </w:r>
      <w:r>
        <w:rPr>
          <w:bCs/>
          <w:sz w:val="28"/>
          <w:szCs w:val="28"/>
          <w:lang w:val="uk-UA"/>
        </w:rPr>
        <w:t xml:space="preserve"> у розмірі 79847 екземплярів книжок на загальну суму 252201,99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29029екз. на  суму 59180,87 грн.</w:t>
      </w:r>
    </w:p>
    <w:p>
      <w:pPr>
        <w:pStyle w:val="Normal"/>
        <w:widowControl/>
        <w:autoSpaceDE w:val="true"/>
        <w:ind w:left="50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питолівська сільська бібліотека -16146екз. на  суму 76676,96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туденокська сільська бібліотека – 16971екз. на  суму 5176,64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марівка сільська бібліотека -        11520екз. на  суму 39580,79 грн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Cs/>
          <w:sz w:val="28"/>
          <w:szCs w:val="28"/>
          <w:lang w:val="uk-UA"/>
        </w:rPr>
        <w:t>Яремівська сільська бібліотека – 6181екз. на  суму 24993,73 грн.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комп’ютерного  обладнання на загальну суму 19643,05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11 одиниць на суму 8958,41 грн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Cs/>
          <w:sz w:val="28"/>
          <w:szCs w:val="28"/>
          <w:lang w:val="uk-UA"/>
        </w:rPr>
        <w:t>Капитолівська сільська бібліотека -13 одиниць на суму 10684,64 грн.</w:t>
      </w:r>
    </w:p>
    <w:p>
      <w:pPr>
        <w:pStyle w:val="Normal"/>
        <w:widowControl/>
        <w:autoSpaceDE w:val="true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 також інвентарну книгу бібліотечного фонду та сумарного обліку.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акту №1</w:t>
      </w:r>
      <w:r>
        <w:rPr>
          <w:rFonts w:eastAsia="Calibri"/>
          <w:sz w:val="28"/>
          <w:szCs w:val="28"/>
          <w:lang w:val="uk-UA" w:eastAsia="en-US"/>
        </w:rPr>
        <w:t xml:space="preserve"> передачі</w:t>
      </w:r>
      <w:r>
        <w:rPr>
          <w:bCs/>
          <w:sz w:val="28"/>
          <w:szCs w:val="28"/>
          <w:lang w:val="uk-UA"/>
        </w:rPr>
        <w:t xml:space="preserve">  комп’ютерног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бладнання та частин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ібліотечного фонд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567"/>
        <w:gridCol w:w="1417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Roma CPU AMD Athilion II/RAM 2 Gb/HDD 500+500Gb/MUL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,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LG latron E204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,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пулятор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5 Cord 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вушники</w:t>
            </w:r>
            <w:r>
              <w:rPr>
                <w:sz w:val="28"/>
                <w:szCs w:val="28"/>
                <w:lang w:val="en-US"/>
              </w:rPr>
              <w:t xml:space="preserve"> Genius HS-0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камера</w:t>
            </w:r>
            <w:r>
              <w:rPr>
                <w:sz w:val="28"/>
                <w:szCs w:val="28"/>
                <w:lang w:val="en-US"/>
              </w:rPr>
              <w:t xml:space="preserve"> Genius Face Cam 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Must Power Agent 636 600V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дротова точка доступу/маршрутиз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R</w:t>
            </w:r>
            <w:r>
              <w:rPr>
                <w:sz w:val="28"/>
                <w:szCs w:val="28"/>
              </w:rPr>
              <w:t xml:space="preserve">-62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режевий комут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</w:t>
            </w:r>
            <w:r>
              <w:rPr>
                <w:sz w:val="28"/>
                <w:szCs w:val="28"/>
              </w:rPr>
              <w:t>-100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S Cord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58,4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Дараган Ю.В.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акту №1</w:t>
      </w:r>
      <w:r>
        <w:rPr>
          <w:rFonts w:eastAsia="Calibri"/>
          <w:sz w:val="28"/>
          <w:szCs w:val="28"/>
          <w:lang w:val="uk-UA" w:eastAsia="en-US"/>
        </w:rPr>
        <w:t xml:space="preserve"> передачі</w:t>
      </w:r>
      <w:r>
        <w:rPr>
          <w:bCs/>
          <w:sz w:val="28"/>
          <w:szCs w:val="28"/>
          <w:lang w:val="uk-UA"/>
        </w:rPr>
        <w:t xml:space="preserve">  комп’ютерног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бладнання та частин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ібліотечного фонд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567"/>
        <w:gridCol w:w="1417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Roma CPU AMD Athilion II/RAM 2 Gb/HDD 500+500Gb/MUL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,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LG latron E204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,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пулятор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5 Cord 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вушники</w:t>
            </w:r>
            <w:r>
              <w:rPr>
                <w:sz w:val="28"/>
                <w:szCs w:val="28"/>
                <w:lang w:val="en-US"/>
              </w:rPr>
              <w:t xml:space="preserve"> Genius HS-0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камера</w:t>
            </w:r>
            <w:r>
              <w:rPr>
                <w:sz w:val="28"/>
                <w:szCs w:val="28"/>
                <w:lang w:val="en-US"/>
              </w:rPr>
              <w:t xml:space="preserve"> Genius Face Cam 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Must Power Agent 636 600V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дротова точка доступу/маршрутиз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R</w:t>
            </w:r>
            <w:r>
              <w:rPr>
                <w:sz w:val="28"/>
                <w:szCs w:val="28"/>
              </w:rPr>
              <w:t xml:space="preserve">-62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режевий комут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</w:t>
            </w:r>
            <w:r>
              <w:rPr>
                <w:sz w:val="28"/>
                <w:szCs w:val="28"/>
              </w:rPr>
              <w:t>-100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S Cord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Xerjx Phaser 3160B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канер</w:t>
            </w:r>
            <w:r>
              <w:rPr>
                <w:sz w:val="28"/>
                <w:szCs w:val="28"/>
                <w:lang w:val="en-US"/>
              </w:rPr>
              <w:t xml:space="preserve"> CANON CanoScan LiDe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84,6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48:00Z</dcterms:created>
  <dc:creator>Sanya</dc:creator>
  <dc:description/>
  <cp:keywords/>
  <dc:language>en-US</dc:language>
  <cp:lastModifiedBy>Sekretar</cp:lastModifiedBy>
  <cp:lastPrinted>2020-05-27T08:55:00Z</cp:lastPrinted>
  <dcterms:modified xsi:type="dcterms:W3CDTF">2020-05-27T05:56:00Z</dcterms:modified>
  <cp:revision>3</cp:revision>
  <dc:subject/>
  <dc:title> </dc:title>
</cp:coreProperties>
</file>