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jc w:val="center"/>
        <w:rPr>
          <w:rFonts w:ascii="Â;Times New Roman" w:hAnsi="Â;Times New Roman" w:cs="Â;Times New Roman"/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</w:rPr>
      </w:pPr>
      <w:r>
        <w:rPr>
          <w:rFonts w:cs="Â;Times New Roman" w:ascii="Â;Times New Roman" w:hAnsi="Â;Times New Roman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12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1 трав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Про  надання гр.  Батіній Т.М. та Крупицькій О.П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дозволу на складання технічної документації із землеустрою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щодо  встановлення (відновлення)   меж   земельної   ділянки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в  натурі  (на місцевост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</w:t>
      </w:r>
      <w:r>
        <w:rPr>
          <w:rFonts w:cs="Times New Roman CYR" w:ascii="Times New Roman CYR" w:hAnsi="Times New Roman CYR"/>
          <w:sz w:val="24"/>
          <w:lang w:val="uk-UA"/>
        </w:rPr>
        <w:t xml:space="preserve">Розглянувши заяву Батіної Тамари Михайлівни та Крупицької Ольги Павлівни про складання технічної документації із землеустрою щодо  встановлення (відновлення) меж земельної  ділянки  в натурі (на місцевості) подану на підставі  свідоцтва про право на спадщину за заповітом </w:t>
      </w:r>
      <w:r>
        <w:rPr>
          <w:rFonts w:cs="Mangal"/>
          <w:sz w:val="24"/>
          <w:lang w:val="uk-UA"/>
        </w:rPr>
        <w:t xml:space="preserve"> НОК 116373 від 28.01.2020 року та свідоцтва про право власності на житло № 67 від 09.01.2002 року,  </w:t>
      </w:r>
      <w:r>
        <w:rPr>
          <w:rFonts w:cs="Times New Roman CYR" w:ascii="Times New Roman CYR" w:hAnsi="Times New Roman CYR"/>
          <w:sz w:val="24"/>
          <w:lang w:val="uk-UA"/>
        </w:rPr>
        <w:t>керуючись  статтями 12, 116, 118, 120, 121, 122, 125, 126  Земельного  Кодексу України статтями 30,55 Закону України «Про землеустрій», ст</w:t>
      </w:r>
      <w:r>
        <w:rPr>
          <w:rFonts w:cs="Â;Times New Roman" w:ascii="Â;Times New Roman" w:hAnsi="Â;Times New Roman"/>
          <w:sz w:val="24"/>
          <w:lang w:val="uk-UA"/>
        </w:rPr>
        <w:t>аттями</w:t>
      </w:r>
      <w:r>
        <w:rPr>
          <w:rFonts w:cs="Calibri" w:ascii="Calibri" w:hAnsi="Calibri"/>
          <w:sz w:val="24"/>
          <w:lang w:val="uk-UA"/>
        </w:rPr>
        <w:t xml:space="preserve"> 25,</w:t>
      </w:r>
      <w:r>
        <w:rPr>
          <w:rFonts w:cs="Â;Times New Roman" w:ascii="Â;Times New Roman" w:hAnsi="Â;Times New Roman"/>
          <w:sz w:val="24"/>
          <w:lang w:val="uk-UA"/>
        </w:rPr>
        <w:t>26</w:t>
      </w:r>
      <w:r>
        <w:rPr>
          <w:rFonts w:cs="Calibri" w:ascii="Calibri" w:hAnsi="Calibri"/>
          <w:sz w:val="24"/>
          <w:lang w:val="uk-UA"/>
        </w:rPr>
        <w:t>,59</w:t>
      </w:r>
      <w:r>
        <w:rPr>
          <w:rFonts w:cs="Â;Times New Roman" w:ascii="Â;Times New Roman" w:hAnsi="Â;Times New Roman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Закону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и</w:t>
      </w:r>
      <w:r>
        <w:rPr>
          <w:rFonts w:cs="Â;Times New Roman" w:ascii="Â;Times New Roman" w:hAnsi="Â;Times New Roman"/>
          <w:sz w:val="24"/>
          <w:lang w:val="uk-UA"/>
        </w:rPr>
        <w:t xml:space="preserve"> “</w:t>
      </w:r>
      <w:r>
        <w:rPr>
          <w:rFonts w:cs="Times New Roman CYR" w:ascii="Times New Roman CYR" w:hAnsi="Times New Roman CYR"/>
          <w:sz w:val="24"/>
          <w:lang w:val="uk-UA"/>
        </w:rPr>
        <w:t>Про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е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самоврядування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і</w:t>
      </w:r>
      <w:r>
        <w:rPr>
          <w:rFonts w:cs="Â;Times New Roman" w:ascii="Â;Times New Roman" w:hAnsi="Â;Times New Roman"/>
          <w:sz w:val="24"/>
          <w:lang w:val="uk-UA"/>
        </w:rPr>
        <w:t>”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,</w:t>
      </w:r>
      <w:r>
        <w:rPr>
          <w:rFonts w:cs="Times New Roman CYR" w:ascii="Times New Roman CYR" w:hAnsi="Times New Roman CYR"/>
          <w:sz w:val="24"/>
          <w:lang w:val="uk-UA"/>
        </w:rPr>
        <w:t xml:space="preserve"> сіль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В И Р І Ш И Л А 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1.  Надати гр.  Батіній Тамарі Михайлівні та Крупицькій Ользі Павлівні  дозвіл на складання технічної документації і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землеустрою щодо встановлення (відновлення) меж земельної ділянки в натурі (н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ості), площею  0,2000 га для будівництва і обслуговування жилого будинку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господарських будівель і споруд (присадибна земельна ділянка)  за рахунок земель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житлової та громадської забудови, розташованих на території Оскільської сільської ради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Ізюмського району Харківської області за адресою: вул.Шкільна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буд. 8б, с. Оскіл,  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метою подальшої передачі у спільну сумісну власніс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. Батіній Тамарі Михайлівні та Крупицькій Ользі Павлівні  розроблену та погоджену відповідно  до законодавств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технічну документацію із   землеустрою щодо встановлення (відновлення) меж земельної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ділянки в натурі (на місцевості) подати  до  Оскільської сільської ради Ізюмського району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Харківської області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cs="Â;Times New Roman" w:ascii="Â;Times New Roman" w:hAnsi="Â;Times New Roman"/>
          <w:sz w:val="24"/>
          <w:lang w:val="uk-UA"/>
        </w:rPr>
        <w:t>3. Контроль  за   виконанням  даного рішення  покласти  на  постійну  комісію з   питань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земельних відносин, природокористування, планування території, будівництва, архітектури,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охорони пам’яток, історичного середовища та благоустрою (Пушкарьов Ю.В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eastAsia="Calibri"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4"/>
          <w:lang w:val="uk-UA"/>
        </w:rPr>
        <w:t xml:space="preserve">    </w:t>
      </w:r>
      <w:r>
        <w:rPr>
          <w:rFonts w:cs="Â;Times New Roman" w:ascii="Â;Times New Roman" w:hAnsi="Â;Times New Roman"/>
          <w:b/>
          <w:sz w:val="24"/>
          <w:lang w:val="uk-UA"/>
        </w:rPr>
        <w:t>Сільський голова                                                                                      Геннадій ЗАГОРУЙКО</w:t>
      </w:r>
      <w:r>
        <w:rPr>
          <w:rFonts w:eastAsia="Â;Times New Roman" w:cs="Â;Times New Roman" w:ascii="Â;Times New Roman" w:hAnsi="Â;Times New Roman"/>
          <w:sz w:val="24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надання  дозволу на складання технічної документації із землеустрою щодо  встановлення (відновлення) меж земельної  ділянки  в натурі (на місцевості) гр. Кривенко Світлані Анатоліївні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10:00Z</dcterms:created>
  <dc:creator>Червонооскільська сільська рада</dc:creator>
  <dc:description/>
  <cp:keywords/>
  <dc:language>en-US</dc:language>
  <cp:lastModifiedBy>Світлана Кулик</cp:lastModifiedBy>
  <cp:lastPrinted>2020-05-29T09:06:00Z</cp:lastPrinted>
  <dcterms:modified xsi:type="dcterms:W3CDTF">2020-05-29T06:06:00Z</dcterms:modified>
  <cp:revision>6</cp:revision>
  <dc:subject/>
  <dc:title/>
</cp:coreProperties>
</file>