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сер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Бражко Ірині Іван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Бражко І.І., про   надання  дозволу  на  підключення  до центральної водопровідної мережі с. Оскіл належного їй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Набережна, 3а,  с. Оскіл, 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Бражко Ірині Іванівні на підключення  до центральної водопровідної мережі с.Оскіл домоволодіння за адресою:  вул. Набережна,3а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Бражко І.І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Набережна, 3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Набережна,3а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5:00Z</dcterms:created>
  <dc:creator>Alexandre Katalov</dc:creator>
  <dc:description/>
  <cp:keywords/>
  <dc:language>en-US</dc:language>
  <cp:lastModifiedBy>User</cp:lastModifiedBy>
  <cp:lastPrinted>2020-07-29T14:44:00Z</cp:lastPrinted>
  <dcterms:modified xsi:type="dcterms:W3CDTF">2020-08-04T12:51:00Z</dcterms:modified>
  <cp:revision>4</cp:revision>
  <dc:subject/>
  <dc:title> </dc:title>
</cp:coreProperties>
</file>