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89, площею 6,0913 га, в т. ч. 6,0913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07 (невитребувана земельна частка (пай)), площею 6,0913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89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4145,5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202079,77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6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47:00Z</dcterms:modified>
  <cp:revision>5</cp:revision>
  <dc:subject/>
  <dc:title>УКРАЇНА</dc:title>
</cp:coreProperties>
</file>