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7 трав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 від 02 квітня 2021 року №10, від 29 квітня 2021 року №__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98 618 063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0 837 848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7 780 21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8 895 135гривень, в тому числі загального фонду сільського бюджету у сумі 4 811 885гривень, та  спеціального фонду сільського бюджету у сумі 4 083 250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8 988 285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44:00Z</dcterms:created>
  <dc:creator>Лакатош</dc:creator>
  <dc:description/>
  <cp:keywords/>
  <dc:language>en-US</dc:language>
  <cp:lastModifiedBy>Sekretar</cp:lastModifiedBy>
  <cp:lastPrinted>2021-04-26T10:43:00Z</cp:lastPrinted>
  <dcterms:modified xsi:type="dcterms:W3CDTF">2021-04-26T07:44:00Z</dcterms:modified>
  <cp:revision>2</cp:revision>
  <dc:subject/>
  <dc:title>                                         </dc:title>
</cp:coreProperties>
</file>