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/>
                <w:lang w:val="uk-UA"/>
              </w:rPr>
              <w:t>проєкт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____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______________  2021 року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до</w:t>
      </w:r>
      <w:r>
        <w:rPr>
          <w:b/>
          <w:sz w:val="28"/>
          <w:szCs w:val="28"/>
        </w:rPr>
        <w:t xml:space="preserve"> штатного розпису</w:t>
      </w:r>
    </w:p>
    <w:p>
      <w:pPr>
        <w:pStyle w:val="Style21"/>
        <w:shd w:fill="FFFFFF" w:val="clear"/>
        <w:jc w:val="both"/>
        <w:textAlignment w:val="top"/>
        <w:rPr/>
      </w:pPr>
      <w:r>
        <w:rPr>
          <w:b/>
          <w:sz w:val="28"/>
          <w:szCs w:val="28"/>
        </w:rPr>
        <w:t xml:space="preserve">та чисельності апарату Оскільської 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ї ради та її виконавчих органів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firstLine="69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лухавши інформацію начальника Служби у справах дітей та сім’ї Оскільської сільської ради Пелиха Є.М., керуючись статтями 25, 26, 59 Закону України «Про місцеве самоврядування в Україні»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shd w:fill="FFFDDD" w:val="clear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Внести зміни до штатного розпису апарату та виконавчих органів Оскільської сільської ради, а сам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вест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Служби у справах дітей та сім’ї  посаду «фахівець із соціальної роботи»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 штатна одиниц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вест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до обслуговуючої групи 0,5 штатних одиниць посади «прибиральник службових приміщень»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Затвердити штатний розпис Оскільської сільської рад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станом н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атвердити  штат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станом на 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у кількості 74,25 штатних одиниць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3T11:52:00Z</dcterms:created>
  <dc:creator>Червонооскільська сільська рада</dc:creator>
  <dc:description/>
  <cp:keywords/>
  <dc:language>en-US</dc:language>
  <cp:lastModifiedBy>Sekretar</cp:lastModifiedBy>
  <cp:lastPrinted>2021-07-23T10:06:00Z</cp:lastPrinted>
  <dcterms:modified xsi:type="dcterms:W3CDTF">2021-07-23T11:52:00Z</dcterms:modified>
  <cp:revision>2</cp:revision>
  <dc:subject/>
  <dc:title/>
</cp:coreProperties>
</file>