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ar-SA"/>
              </w:rPr>
              <w:t xml:space="preserve">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УКРАЇ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31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ОСКІЛЬСЬКОЇ СІЛЬСЬКОЇ РАДИ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Ізюмського району Харківської області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09 квітня 2021 року                                                                             № 06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 xml:space="preserve">Про взяття на квартирний облі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гр. Бабаєва В.О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Розглянувши заяву гр. Бабаєва Вячеслава Олександровича,  відповідно до статей 31, 39, 46 Житлового кодексу України,  підпункту 5-2 пункту 46 Правил обліку  громадян, які потребують  поліпшення  житлових умов і надання їм житлових приміщень, затверджених постановою  Ради Міністрів Української ССР</w:t>
      </w: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і Української республіканської ради професійних спілок від 11.12.1984 р N 470, керуючись статтею 30 Закону Україн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иконком сільської рад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ИРІШИ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зяти     на   квартирний   облік Оскільської сільської ради, як такого, що потребує поліпшення житлових умов: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Бабаєва Вячеслава Олександровича, як дитину позбавленої батьківського піклування, 27.01.2001 р.н., зареєстрований  за адресою: вул. Першотравнева, буд.16, с. Студенок, Харківська об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Доручити    відповідальним  особам за ведення  обліку громадян,     які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отребують поліпшення житлових умов внести особу, зазначену у підпункті 1.1 до списків осіб, які користуються правом першочергового одержання жилих приміщень на відповідних територіях Оскільської сільської ради та завести облікову спра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Контроль за виконання даного рішення покласти на постійну комісію з гуманітарних питань (Тютюнник Л.О.)</w:t>
      </w:r>
    </w:p>
    <w:p>
      <w:pPr>
        <w:pStyle w:val="Normal"/>
        <w:spacing w:lineRule="auto" w:line="276" w:before="0" w:after="0"/>
        <w:ind w:left="81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Оскільський сільський голова</w:t>
        <w:tab/>
        <w:tab/>
        <w:t xml:space="preserve">          </w:t>
        <w:tab/>
        <w:t xml:space="preserve"> Геннадій ЗАГОРУЙ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239"/>
        <w:gridCol w:w="3966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6:07:00Z</dcterms:created>
  <dc:creator>Землевпорядник</dc:creator>
  <dc:description/>
  <dc:language>en-US</dc:language>
  <cp:lastModifiedBy>User</cp:lastModifiedBy>
  <cp:lastPrinted>2021-04-13T09:06:00Z</cp:lastPrinted>
  <dcterms:modified xsi:type="dcterms:W3CDTF">2021-04-13T06:07:00Z</dcterms:modified>
  <cp:revision>2</cp:revision>
  <dc:subject/>
  <dc:title/>
</cp:coreProperties>
</file>