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26 березня </w:t>
            </w:r>
            <w:r>
              <w:rPr>
                <w:b/>
              </w:rPr>
              <w:t>2020 року                                                                        №</w:t>
            </w:r>
            <w:r>
              <w:rPr>
                <w:b/>
                <w:lang w:val="ru-RU"/>
              </w:rPr>
              <w:t xml:space="preserve"> 02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Реконструкція мережі вуличного освітлення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(відновлення елементів благоустрою) в селі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 xml:space="preserve">Оскіл Ізюмського району Харківської області,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що пролягає від ТП №199 по вулицям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Партизанська,Федоренко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lineRule="auto" w:line="276"/>
        <w:ind w:right="32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99 по вулицям Партизанська, Федоренко», виготовлену  ТОВ  «ВКФ «Розвідувач» та експертний звіт ТОВ «Експертиза МВК»  № 27497 від 23.03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авчий комітет Оскільської сільської ради</w:t>
      </w:r>
    </w:p>
    <w:p>
      <w:pPr>
        <w:pStyle w:val="TextBody"/>
        <w:spacing w:lineRule="auto" w:line="276"/>
        <w:ind w:right="3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Реконструкція мережі вуличного освітлення (відновлення елементів благоустрою) в селі Оскіл Ізюмського району Харківської області, що пролягає від ТП №199 по вулицям Партизанська, Федоренко», виготовлену  ТОВ  «ВКФ «Розвідувач» та експертний звіт ТОВ «Експертиза МВК»  № 27497 від 23.03.2020 р.</w:t>
      </w:r>
      <w:r>
        <w:rPr>
          <w:szCs w:val="28"/>
        </w:rPr>
        <w:t>, в сумі 462,282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339,117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устаткування – 5,005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Cs w:val="28"/>
        </w:rPr>
        <w:t>інші витрати — 118,160 тис. грн.;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/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color w:val="111111"/>
          <w:sz w:val="28"/>
          <w:szCs w:val="28"/>
          <w:lang w:val="uk-UA"/>
        </w:rPr>
      </w:pPr>
      <w:r>
        <w:rPr>
          <w:color w:val="111111"/>
          <w:sz w:val="28"/>
          <w:szCs w:val="28"/>
          <w:lang w:val="uk-UA"/>
        </w:rPr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ільський голова                                             Геннадій ЗАГОРУЙК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6:11:00Z</dcterms:created>
  <dc:creator>Alexandre Katalov</dc:creator>
  <dc:description/>
  <cp:keywords/>
  <dc:language>en-US</dc:language>
  <cp:lastModifiedBy>User</cp:lastModifiedBy>
  <cp:lastPrinted>2020-03-30T13:51:00Z</cp:lastPrinted>
  <dcterms:modified xsi:type="dcterms:W3CDTF">2020-03-30T10:52:00Z</dcterms:modified>
  <cp:revision>5</cp:revision>
  <dc:subject/>
  <dc:title> </dc:title>
</cp:coreProperties>
</file>