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серп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Кулику Михайлу Степан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Кулика М.С., про   надання  дозволу  на  підключення  до центральної водопровідної мережі с. Оскіл належного йому  домоволодіння з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ою: вул. Федоренко,72,  с. Оскіл, керуючись статтею 30 Закону України «Пр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Кулику Михайлу Степановичу на підключення  до центральної водопровідної мережі с.Оскіл домоволодіння за адресою:  вул. Федоренко,72, с. Оскіл, Ізюмський район,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Кулика М.С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Федоренко,72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Федоренко,72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55:00Z</dcterms:created>
  <dc:creator>Alexandre Katalov</dc:creator>
  <dc:description/>
  <cp:keywords/>
  <dc:language>en-US</dc:language>
  <cp:lastModifiedBy>User</cp:lastModifiedBy>
  <cp:lastPrinted>2020-08-04T15:50:00Z</cp:lastPrinted>
  <dcterms:modified xsi:type="dcterms:W3CDTF">2020-08-04T12:50:00Z</dcterms:modified>
  <cp:revision>4</cp:revision>
  <dc:subject/>
  <dc:title> </dc:title>
</cp:coreProperties>
</file>